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JEDI KNIGHT ADDON MISSION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                               : HDK G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Name                      :HDKGrid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Size                         :  23.k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(s)                      : HDK_Ro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of Release            : September 21, 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 Address              : DKB@vitrex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c. Author Info       : Member of Heavy Duty Killing, the best clan on the net ahahah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                   : Its actually 2 levelsfor JK . Ok this might seem sorta basic, but it is the most fun you'll have in a level, EVER. Its just a grid floating in space, with ammo, shields and what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al Credits to   : Entire clan of HDK for their support, and JKBTG for testin my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 Testers                  :JKBTG, HDK_Pyr0, HDK_Mekazi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elopment machine :p133, 32 mb ram, no 3d c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(s) tested on   :all kinds, thanks to JKBT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pisode name             :Heavy Duty Ki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name(s)             : HDK Grid Guns, HDK Grid Sa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K version required   : Jedi Knight Bas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Settings     : Its a multiplayer level, what d you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COGs    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Tex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MATs              :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BMs                 : Sorry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Obje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3DOs               : OK so i dont really have any new stuff its fu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KEYs               : N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PUPs               : hu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AIs                  : Not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SFTs                 : No sirree bo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WAVs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CMPs 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PARs  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SPRs   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Briefings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Cutscenes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                             : Modified g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or(s) used              : JED v. 0.94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Bugs              : Um the texture is a little screwed when ya look down on a non 3dfx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I admit that 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s required by the LEC Licence Agreement about Addon Lev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My Level works only with the retail versio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ftware, and does not work with any demo or OEM ver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f the Softwar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My Level does not modify any COM, EXE, DLL or other executable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My Level does not contain any illegal, scandalou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llicit, defamatory, libelous, or objectionable 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as may be determined by LEC in its sole discretion)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y material that infringes any trademarks, copyrigh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otected works, publicity, proprietary, or other r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f any third party or of LEC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My Level does not include any LEC sound effects or music files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ortions there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My Level identifies in every description file, 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ine description, read-me, and in comments in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evel code: (a) the name, address, and e-mail addres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level's creators, and (b) the following disclaim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THIS LEVEL IS NOT MADE, DISTRIBUTED, OR SUPPOR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UCASARTS ENTERTAINMENT COMPANY.  ELEMENTS TM &amp; (C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UCASARTS ENTERTAINMENT COMPAN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My Level may not be sold, bartered, or distribut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y other product for which any charge is made (oth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cidental charges for time spent on-line), but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ust be distributed free of char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By distributing or permitting the distribution of any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evels, all creators or owners of any trademar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, or other right, title or interest therein gr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LEC an irrevocable, perpetual, royalty-free, sub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icensable right to distribute the New Level by any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whether now known or hereafter invented), and to cre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distribute by any means (whether now known or he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fter invented) derivative works thereof, and to ch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the distribution of such New Level or such deriv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ork, with no obligation to account to any creator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wners of the New Level in any ma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thors (MAY/may NOT) use this level as a base to build additional level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LEVEL IS NOT MADE, DISTRIBUTED, OR SUPPORTED BY LUCASARTS ENTERTAIN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ANY.  ELEMENTS TM &amp; (C) LUCASARTS ENTERTAINMENT COMPA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ne of the follow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distribute this level, provided you include this file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modifications.  You may distribute this file in any electr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mat (BBS, Diskette, CD, etc) as long as you include this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act, with NO charge (other than incidental charges for time spent on-lin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not distribute this level in any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