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=MotS ADDON MISSION====================================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itle: The Roman Arena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: romanarena.ZIP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Size: 331  kb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hor(s): Moonrak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of Release: 1/28/0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mail Address: beswick@cnmnetwork.com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isc. Author Info: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cription: A sabers only level that is well suited for 4+ character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dditional Credits to: WampaMan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ta Testers: WampaMa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velopment machine: Gateway essential PC, 19 GIG, voodoo 3fx car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achine(s) tested on : Gateway essential PC, 19 GIG, voodoo 3fx car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Play Information 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pisode name: The Roman Are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vel name(s): The Roman Aren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K version required: Mysteries of the Sith Addo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fficulty Settings: Not implemented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COGs :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Textures: Y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New MATs: Yes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Objects: 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New 3DOs : 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New KEYs: 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New PUPs: 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New AIs : 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SFTs : 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WAVs : 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CMPs : 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PARs : 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SPRs  : 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Briefings : Ye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w Cutscenes: N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Construction 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ase : New level from scratc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ditor(s) used : JED v. 94/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* I admit that *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as required by the LEC Licence Agreement about Addon Levels)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My Level works only with the retail version of th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Software, and does not work with any demo or OEM versio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of the Software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My Level does not modify any COM, EXE, DLL or other executable file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 My Level does not contain any illegal, scandalous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llicit, defamatory, libelous, or objectionable materia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as may be determined by LEC in its sole discretion), 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ny material that infringes any trademarks, copyrights,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rotected works, publicity, proprietary, or other right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of any third party or of LEC.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My Level does not include any LEC sound effects or music files or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portions thereof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My Level identifies in every description file, on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ine description, read-me, and in comments in the Ne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evel code: (a) the name, address, and e-mail address of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the level's creators, and (b) the following disclaimer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"THIS LEVEL IS NOT MADE, DISTRIBUTED, OR SUPPORTED BY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LUCASARTS ENTERTAINMENT COMPANY.  ELEMENTS TM &amp; (C)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UCASARTS ENTERTAINMENT COMPANY.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My Level may not be sold, bartered, or distributed wit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ny other product for which any charge is made (other tha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incidental charges for time spent on-line), but rath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must be distributed free of charge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By distributing or permitting the distribution of any Ne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Levels, all creators or owners of any trademark,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copyright, or other right, title or interest therein grant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to LEC an irrevocable, perpetual, royalty-free, sub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licensable right to distribute the New Level by any mean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(whether now known or hereafter invented), and to creat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nd distribute by any means (whether now known or here-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after invented) derivative works thereof, and to charg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for the distribution of such New Level or such derivativ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work, with no obligation to account to any creators o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>owners of the New Level in any manner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 Copyright / Permissions *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thors may NOT use this level as a base to build additional levels unless they ask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THIS LEVEL IS NOT MADE, DISTRIBUTED, OR SUPPORTED BY LUCASARTS ENTERTAINMENT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NY.  ELEMENTS TM &amp; (C) LUCASARTS ENTERTAINMENT COMPANY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You MAY distribute this level, provided you include this file, with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 modifications.  You may distribute this file in any electronic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format (BBS, Diskette, CD, etc) as long as you include this file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tact, with NO charge (other than incidental charges for time spent on-line)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 Condensed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 Condensed" w:hAnsi="Tw Cen MT Condensed" w:eastAsia="Times New Roman" w:cs="Tw Cen MT Condensed"/>
      <w:shadow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8T01:16:00Z</dcterms:created>
  <dc:creator>Cheryl Beswick</dc:creator>
  <dc:description/>
  <dc:language>en-US</dc:language>
  <cp:lastModifiedBy>Cheryl Beswick</cp:lastModifiedBy>
  <dcterms:modified xsi:type="dcterms:W3CDTF">2000-01-28T01:28:00Z</dcterms:modified>
  <cp:revision>1</cp:revision>
  <dc:subject/>
  <dc:title>==MotS ADDON MISSION====================================</dc:title>
</cp:coreProperties>
</file>