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t xml:space="preserve">LIGHT SABER </w:t>
      </w:r>
    </w:p>
    <w:p>
      <w:pPr>
        <w:pStyle w:val="Normal"/>
        <w:spacing w:lineRule="auto" w:line="240"/>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t>FA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Written By:Athendos</w:t>
      </w:r>
    </w:p>
    <w:p>
      <w:pPr>
        <w:pStyle w:val="Normal"/>
        <w:spacing w:lineRule="auto" w:line="240"/>
        <w:rPr>
          <w:rFonts w:ascii="URWAntiquaTExtBol" w:hAnsi="URWAntiquaTExtBol" w:eastAsia="URWAntiquaTExtBol" w:cs="URWAntiquaTExtBol"/>
          <w:b/>
          <w:b/>
          <w:bCs/>
          <w:i/>
          <w:i/>
          <w:iCs/>
          <w:sz w:val="40"/>
          <w:szCs w:val="40"/>
        </w:rPr>
      </w:pPr>
      <w:r>
        <w:rPr>
          <w:rFonts w:eastAsia="URWAntiquaTExtBol" w:cs="URWAntiquaTExtBol" w:ascii="URWAntiquaTExtBol" w:hAnsi="URWAntiquaTExtBol"/>
          <w:b/>
          <w:bCs/>
          <w:i/>
          <w:iCs/>
          <w:sz w:val="40"/>
          <w:szCs w:val="4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this faq is only based on Saber Duels, a Table of Content won't be needed. In the future, if this faq is continued with more information then a Table of Content will be added. I want though, to keep this faq as small as possible for the interest of people. The smaller, then the faster it will be read and understood. Enjoy the faq :-)  (-;</w:t>
      </w:r>
    </w:p>
    <w:p>
      <w:pPr>
        <w:pStyle w:val="Normal"/>
        <w:spacing w:lineRule="auto" w:line="240"/>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u w:val="single"/>
        </w:rPr>
        <w:t>-THE LIGHT SAB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d correctly, the lightsaber is the most powerful and deadly weapon in JK. Only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ue saberist can handle ANY situation with a lightsaber in hand. Mastering the lightsaber in JK is a difficult task but can be achieved over time. Once achieved, you must realize that your skill is limitless. Every fight you experience will teach you something new or increase an old skill. Their is such thing as being a Master, but as I said, your skill is limitless as does of others. In this faq, tips and strategy will be told to increase your saber skills. Only then will you be a Jedi m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u w:val="single"/>
        </w:rPr>
        <w:t>THE MENTAL EFFECTS DURING DUELS- Can they effect a Du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a newbie, then you know your gonna suck in a duel. If your a MASTER, then you know your gonna kick ass. Usually people think they are the best and can kick </w:t>
      </w:r>
    </w:p>
    <w:p>
      <w:pPr>
        <w:pStyle w:val="Normal"/>
        <w:spacing w:lineRule="auto" w:line="240"/>
        <w:rPr>
          <w:rFonts w:ascii="Andale Mono" w:hAnsi="Andale Mono" w:eastAsia="Andale Mono" w:cs="Andale Mono"/>
          <w:sz w:val="24"/>
          <w:szCs w:val="24"/>
        </w:rPr>
      </w:pPr>
      <w:r>
        <w:rPr>
          <w:rFonts w:eastAsia="Times New Roman" w:cs="Times New Roman" w:ascii="Times New Roman" w:hAnsi="Times New Roman"/>
          <w:sz w:val="24"/>
          <w:szCs w:val="24"/>
        </w:rPr>
        <w:t>everybody's ass easily. As my first tip, thinking your the best is good but keep it to yourself until you can prove it with frags, or else you will make a big ass out of yourself if you start dieing like crazy;-). In the game, try to make your opponent think you are the best. Make your opponent feel like his going to die when your dueling him. Sometimes when I duel against someone and I see their skills and frag counts, thats when I start to fear him and know Im gonna die sooner or later when I face him. Try not to fear your opponent, try to think your the best and if you die who cares. Learn from your mistake and then continue on fighting, never give up because if you do then you have learned nothing in the end. The best players can all tell you that they learned from better players than them ( keep that in mind )</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6"/>
          <w:szCs w:val="36"/>
          <w:u w:val="single"/>
        </w:rPr>
        <w:t>SABER TECHNIQUES- What are some?</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CONFIG YOUR SETUP FIRS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 to setup and config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lways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hoose a key that is the most comfortable that will allow you to strafe. My personal pick is the  left arrow  and the  right arrow ( strafing is very essential in due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n this setting, using the mouse will be your looking control. The best Gunners and Saberist can all tell you that the mouse is the most essential control in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ay now that you have this settings, your ready to battle. To make this fa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sier, I will but tips in categories for the newibies and for experts. Choose any of them and you will see a difference in your saber du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NEWBI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lways straff or move when you face your opponent. When in movement, its harder for the opponent to hit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Keep the second person view on when dueling ( press F1 to do 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dd some techniques to your duel. Jump over opponents and move around in mid-air ( use the mouse for this ) while targeting your opponent and try hitting him. Practice on this and you will soon see how effective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When close quarter combating or when your opponent just sucks and isn't moving while attack you, just face your opponent directly. When he slashes, you should block the hit if your facing him directly. Counter attack with a forward slash ( not a special slash ) and you will get a 100% hit. I read this on the official strategy guide and it works like a charm against newbies and close quarter comb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ALWAYS KEEP YOUR OPPONENT IN S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If your a newbie, try not to stay in one place or you become fragbaite. When you become better with the saber, standing still can easily get your frags but until then move like craz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Never call your opponent a hacker because he is really good. Get the facts first, ask if you can kill him. If he says no then he is probably a hacker. If he is really good he wouldn't mind dieing because the real good players can easily start kicking ass again once d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ometimes lag can cause people to have god mode even when they don't. When theres a lot of lag, it takes a while to get to another spot. So say BOB is trying to move left, on his computer he has, but on yours he hasn't. So your gonna see the OLD BOB on that spot he WAS at. When you strike that OLD BOB, he won't die cause it is the OLD BOB not the PRESENT BOB ( sorry if it is so complicated, if you are a newbie you will see what im talking ab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Never pick a room on GameZone that has lag ( usually red ). The games turn out crappy and irrata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Keep in mind that sabers are deadly. Don't run directly into a person who has a saber. Sometimes you can die even if you have your saber out. Kinda Stupid but happens some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Combine slashes. Don't just use the Special Attack over and over. When using other types of slashes, the odds increase of hitting the opponent because it takes a longer time to do a Special Slash than to do a normal Slash. Combine and see the dif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USE THE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Have fun and don't take it to seri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ore to come soon</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 xml:space="preserve">M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ink your the best ( don't say it until you have enough frags to prove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ry to hit the side or the back of the opponent. The side and back of the opponent has no defense at all. Keep that in m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Jump when a opponent slashes you. Do so only if your not slashing when his slashing. The chances of you getting hit while in air is low. Make sure its a high jump and give some movement to it, if not then your mostly likely gonna get hit. Either you do it right or your d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When on a bridge, let your opponent strike you so you can counter ( see on Newbie #4 ) his attack. When your in first person view it works better because its 100% direct since you got him on your crosshair ( only use first person view when on bridges if possible ). If your opponent is good then he will add some movement with his slash so watch out and keep him on your crosshair in first person view. Freak out your opponent by jumping over him and doing a Special Slash...be careful though not to fall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Everybody fights their on way. If your way doesn't work then adapt to your opponents tactic. If your opponent likes to run, then run. If the opponent likes to jump then jump. by mimicking the opponents movement, it will be harder for the opponent to kill you and confusion will set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When your in a big saber orgy with everybody attacking each other ( I hate these types of fights ). The best thing to do is to spin with the Special Attack and jump a lot. This usually causes random kills. When everybody attacks each other and its not organize, there is NO SKILL. The frags are all by luck. Avoid this battles because you usually learn nothing. Always fight against one person at a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Don't straff to much around your opponent. This is when they can use the Stand and Kill tactic. Your opponent would  stand still watching you go around him and when you get close enough to slash him...your dead. This is because when you straff, you expose some of the side of your body. When you go to attack the opponent with a Special or Normal Side Attack, you will have to raise your saber to strike. Thats when you will expose even more of your body. Keep in mind that sometimes the Stand and Kill tactic doesn't work so don't just stand still the whol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hen a lot of staffing is involved and the Stand and Kill tactic isn't working and your just getting annoyed of your opponent straffing/slashing and killing you then use the Wall Tactic. Go next to the wall and then use your skills to kill him. He will most likely continue to straff but not as much as last time because his space has been reduced. This tactic works very well for those who like to run a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Fight with style. Don't continue using the same tactic or else your opponent might mimic it like #5. Be very random so you can confuse your op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Sometimes, you will face your opponent from far away and then both of you will run towards each other and do the Special  Slash. Never do that. When your close simply jump over him and slash his back. Great confusion will happen because he either just got hit from that slash or your not on his screen..and thats when you can go for the kill. Works well on Bridges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Keep in mind that your feet movement is what gets your frags. Your movement is  every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If you corner your opponent don't attack with rage. Attack from a distance because even though his corner, his Special Slash isn't disabled meaning anything can hap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If your cornered, try to jump/slash at the same time out of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When your low on health try to refill it. But if your low on shielding and theirs no shield recharges around..then health won't help for jack. Your best bet is to continue on fighting in style until you d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Be honorable. If your opponent doesn't have his lightsaber out during a duel then don't strike. Always show your self when attacking and  make sure your opponent is ready to attack. If your opponent isn't playing fair, then thats when you play dirty. Call him a dirty whore and insult him out. Fight as dirty as possible. This would mean using guns when he has a light saber out ( works awsome in Battle Ground Jedi. When the opponent is behind you during a duel or far away, then whip out your blaster and shoot him below his saber or at his back..he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to come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u w:val="single"/>
        </w:rPr>
        <w:t>FORCE POWERS- Which is better during Saber Du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it comes down to FF saber duel only battles, your best bet is to use the light side. The Light Side has the best force in the game ( an arguable subject )Force Absorb. Force Absorb will not allow you to get hurt by the Dark Side ( only Force Throw can hurt you though. To counter it, fight away from objects that are able to be thrown at. Ohh, and make sure if you use the Light Side, try not to fight a Dark Side user on a bridge....you will see what happens if you do..lol ).During FF saber duels, you will notice that the Dark Side users will use Force Grip on you so that they can try hit easier since you've been immobilized. Usually that tactic doesn't work at all. To counter it, all you do it press back and attack with any slash and your 100% safe. You can also use Force Blind on the opponent to keep him occupied. The Light Side is all about defense not offenses. If your on the Light Side, the only way you will win is with skill ( thats your offense). The Light Side balances out the Force any game. So when you fight a Dark Side opponent, then all your really doing is fighting a normal game because when you use Force Absorb he can't hurt you resulting with a balance ( equality ). If your a Dark Side user and you join a game with everybody else as a Dark Side user, you will notice how the game will be based on constant Dark Side use resulting with a lot of deaths. Skill won't help you much in a Full Dark Side game ( you Dark Side users know that ). Saber battles with Dark Side users will result in Force battles insted. So in then end if you want to have fun in FF battles, pick the Dark Side, if you want to have a challenge then pick the Light Side. A good player though can use any force and still win so keep that in mind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t>Finishing Touch-Any More Questions?</w:t>
      </w:r>
    </w:p>
    <w:p>
      <w:pPr>
        <w:pStyle w:val="Normal"/>
        <w:spacing w:lineRule="auto" w:line="240"/>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 decided to add this to let you know the faq is over..DUH. Well I hope you found this faq very informing and helpful towards your light saber needs. If you have any comments or questions please e-mail me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8080"/>
          <w:sz w:val="24"/>
          <w:szCs w:val="24"/>
        </w:rPr>
        <w:t>agent_242@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on GameZ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8080"/>
          <w:sz w:val="24"/>
          <w:szCs w:val="24"/>
        </w:rPr>
        <w:t>Athen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ore feedback I get, the more useful this faq will be when upd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X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t>CREDIT</w:t>
      </w:r>
    </w:p>
    <w:p>
      <w:pPr>
        <w:pStyle w:val="Normal"/>
        <w:spacing w:lineRule="auto" w:line="240"/>
        <w:rPr>
          <w:rFonts w:ascii="Times New Roman" w:hAnsi="Times New Roman" w:eastAsia="Times New Roman" w:cs="Times New Roman"/>
          <w:b/>
          <w:b/>
          <w:bCs/>
          <w:i/>
          <w:i/>
          <w:iCs/>
          <w:sz w:val="36"/>
          <w:szCs w:val="36"/>
          <w:u w:val="single"/>
        </w:rPr>
      </w:pPr>
      <w:r>
        <w:rPr>
          <w:rFonts w:eastAsia="Times New Roman" w:cs="Times New Roman" w:ascii="Times New Roman" w:hAnsi="Times New Roman"/>
          <w:b/>
          <w:bCs/>
          <w:i/>
          <w:iCs/>
          <w:sz w:val="36"/>
          <w:szCs w:val="36"/>
          <w:u w:val="single"/>
        </w:rPr>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Special thanxs to:</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JKC - Jedi Knights of Courscant  </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32"/>
          <w:szCs w:val="32"/>
        </w:rPr>
        <w:t>-JKC_Obi Wan 231(</w:t>
      </w:r>
      <w:r>
        <w:rPr>
          <w:rFonts w:eastAsia="Times New Roman" w:cs="Times New Roman" w:ascii="Times New Roman" w:hAnsi="Times New Roman"/>
          <w:b/>
          <w:bCs/>
          <w:i/>
          <w:iCs/>
          <w:sz w:val="28"/>
          <w:szCs w:val="28"/>
        </w:rPr>
        <w:t xml:space="preserve"> I came up with the faq when talking to him )</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GAMEZONE</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JediKnight.net </w:t>
      </w:r>
      <w:r>
        <w:rPr>
          <w:rFonts w:eastAsia="Times New Roman" w:cs="Times New Roman" w:ascii="Times New Roman" w:hAnsi="Times New Roman"/>
          <w:b/>
          <w:bCs/>
          <w:i/>
          <w:iCs/>
          <w:sz w:val="28"/>
          <w:szCs w:val="28"/>
        </w:rPr>
        <w:t>( daily news, files, resources, info, ect. Simply the  best site for JK )</w:t>
      </w:r>
    </w:p>
    <w:p>
      <w:pPr>
        <w:pStyle w:val="Normal"/>
        <w:spacing w:lineRule="auto" w:line="240"/>
        <w:rPr>
          <w:rFonts w:ascii="Arial" w:hAnsi="Arial" w:eastAsia="Arial" w:cs="Arial"/>
        </w:rPr>
      </w:pPr>
      <w:r>
        <w:rPr>
          <w:rFonts w:eastAsia="Times New Roman" w:cs="Times New Roman" w:ascii="Times New Roman" w:hAnsi="Times New Roman"/>
          <w:b/>
          <w:bCs/>
          <w:i/>
          <w:iCs/>
          <w:sz w:val="32"/>
          <w:szCs w:val="32"/>
        </w:rPr>
        <w:t>-And all you people i've played wit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URWAntiquaTExtBol">
    <w:charset w:val="a2"/>
    <w:family w:val="roman"/>
    <w:pitch w:val="default"/>
  </w:font>
  <w:font w:name="Arial">
    <w:charset w:val="01"/>
    <w:family w:val="swiss"/>
    <w:pitch w:val="default"/>
  </w:font>
  <w:font w:name="Andale Mono">
    <w:charset w:val="ba"/>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