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3"/>
        <w:gridCol w:w="1731"/>
        <w:gridCol w:w="899"/>
        <w:gridCol w:w="1098"/>
        <w:gridCol w:w="5855"/>
      </w:tblGrid>
      <w:tr>
        <w:trPr/>
        <w:tc>
          <w:tcPr>
            <w:tcW w:w="16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lanet</w:t>
            </w:r>
          </w:p>
        </w:tc>
        <w:tc>
          <w:tcPr>
            <w:tcW w:w="173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Base Credits</w:t>
            </w:r>
          </w:p>
        </w:tc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Grou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lots</w:t>
            </w:r>
          </w:p>
        </w:tc>
        <w:tc>
          <w:tcPr>
            <w:tcW w:w="10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Wea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tations?</w:t>
            </w:r>
          </w:p>
        </w:tc>
        <w:tc>
          <w:tcPr>
            <w:tcW w:w="585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Benefit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bregado-Ra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oduction Bonus: AT-ST. Cantinas &amp; Hutt Palaces here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eten I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igher Credit Production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Aldera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50% Damage Reduction for Rebel Infantry Units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lzoc II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1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Y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igher Credit Production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Anax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Production Bonus: Victory Star Destroyer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tzerr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varies; ~5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lack Market: Credits Fluctuate. Cantinas &amp; Hutt Palaces here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Bespi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1,000 (but no mines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igher Credit Production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Bestin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Production Bonus: Acclamator Cruiser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Bonad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1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igher Credit Production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Bothawu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Reveals Tactical Information for Nearby Systems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By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20% Firepower Boost for AT-ATs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arid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oduction Bonus: Infantry Units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Corell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1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oduction Bonus: Corellian Corvettes. Cantinas &amp; Hutt Palaces here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orula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oduction Bonus: Infantry Units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Corusc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1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igher Credit Production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agoba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Y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se Stealth: Ground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antooin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Y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se Stealth: Ground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Endo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Imperial Light Armor Upgrade (AT-STs, AT-ATs, Maulers)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Eriadu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Production Bonus: T-4B Tanks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Fondo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Production Bonus: Assault Frigates.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  <w:highlight w:val="yellow"/>
              </w:rPr>
              <w:t>CAP SHIPS BUILT HERE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res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oduction Bonus: A-Wings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Geonos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oduction Bonus: MPTL-2A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ot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se Stealth: Ground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lu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Y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oduction Bonus: SPMA-T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Jabii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1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epulsor Vehicles Can't Land On This Planet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shyyy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se Stealth: Ground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Kesse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1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igher Credit Production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rrib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oduction Bonus: 2-M Repulsor Tank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Kua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Production Bonus: Imperial Star Destroyer.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  <w:highlight w:val="yellow"/>
              </w:rPr>
              <w:t>CAP SHIPS HERE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ana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fantry Units Automatically Heal (This Planet Only)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Mon Calamar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Production Bonus: Calamari Cruiser.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  <w:highlight w:val="yellow"/>
              </w:rPr>
              <w:t>CAP SHIPS BUILT HERE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Nabo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25% Damage Bonus for T4-B Tanks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l Hutt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varies; ~10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lack Market: Credits Fluctuate. Cantinas &amp; Hutt Palaces here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Polu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1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igher Credit Production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Rylot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All Stormtroopers Get +35% Health.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Cantinas &amp; Hutt Palaces here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ho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fantry Damaged Automatically in Ground Battles (This Planet Only)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Sullus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Production Bonus: Tartan Patrol Cruisers.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  <w:highlight w:val="yellow"/>
              </w:rPr>
              <w:t>CAP SHIPS HERE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a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oduction Bonus: T2-B Tank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atooin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Y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25% Armor for T2-Bs &amp; Speeders. Cantinas &amp; Hutt Palaces here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Thyferr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1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fantry Units Automatically Heal (This Planet Only)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Waylan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+15% Speed for T4-B Tanks and MPTL-2As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Vergesso Asteroi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5 (but no mines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+25% Damage for X-Wing, Y-Wings, A-Wings and Z-95s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Yavin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+25% Shields for X-Wing, Y-Wings, A-Wings and Z-95s.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Star Wars: Empire at War Galactic Gazetteer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March 26, 2007 • Based on material from GameSpot’s Game Guide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OTE: "Weak Stations" means a max station level of only 1 or 2 -- not enough to hold off a serious attacker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ategic Readout of the (Original EAW) Planets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6163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1560" cy="6400080"/>
                          <a:chOff x="0" y="0"/>
                          <a:chExt cx="5461560" cy="6400080"/>
                        </a:xfrm>
                      </wpg:grpSpPr>
                      <wps:wsp>
                        <wps:cNvSpPr txBox="1"/>
                        <wps:spPr>
                          <a:xfrm>
                            <a:off x="5040" y="5473800"/>
                            <a:ext cx="5456520" cy="9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00FF00"/>
                                  <w:lang w:val="en-US" w:bidi="ar-SA"/>
                                </w:rPr>
                                <w:t>Green = Planets Crucial to Either F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en-US" w:bidi="ar-SA"/>
                                </w:rPr>
                                <w:t>Red = Planets Crucial to the Rebe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999999"/>
                                  <w:lang w:val="en-US" w:bidi="ar-SA"/>
                                </w:rPr>
                                <w:t>Gray = Planets Crucial to the Emp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60480" cy="5477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5460480" cy="546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20320" y="236160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367524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0" y="67680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040" y="366660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160" y="178560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477072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68256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560" y="297180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1360" y="3043080"/>
                              <a:ext cx="111312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280" y="434340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12536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840" y="334692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5120" y="248796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53936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8920" y="133596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3720" y="133740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4920480"/>
                              <a:ext cx="4748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394524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840" y="306828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0" y="4929480"/>
                              <a:ext cx="73008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8960" y="136260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54124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6960" y="2661120"/>
                              <a:ext cx="4748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3320" y="2146320"/>
                              <a:ext cx="831240" cy="547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05pt;height:503.95pt" coordorigin="0,0" coordsize="8601,100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8;top:8620;width:8592;height:1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00FF00"/>
                            <w:lang w:val="en-US" w:bidi="ar-SA"/>
                          </w:rPr>
                          <w:t>Green = Planets Crucial to Either Fa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FF0000"/>
                            <w:lang w:val="en-US" w:bidi="ar-SA"/>
                          </w:rPr>
                          <w:t>Red = Planets Crucial to the Rebe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999999"/>
                            <w:lang w:val="en-US" w:bidi="ar-SA"/>
                          </w:rPr>
                          <w:t>Gray = Planets Crucial to the Empire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0;top:0;width:8599;height:862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8598;height:8612;mso-wrap-style:none;v-text-anchor:middle;mso-position-horizontal-relative:char" type="_x0000_t75">
                    <v:imagedata r:id="rId3" o:detectmouseclick="t"/>
                    <v:stroke color="#3465a4" joinstyle="round" endcap="flat"/>
                    <w10:wrap type="none"/>
                  </v:shape>
                  <v:oval id="shape_0" stroked="t" o:allowincell="f" style="position:absolute;left:4599;top:3719;width:1308;height:862;mso-wrap-style:none;v-text-anchor:middle;mso-position-horizontal-relative:char">
                    <v:fill o:detectmouseclick="t" on="false"/>
                    <v:stroke color="lime" weight="25560" joinstyle="miter" endcap="flat"/>
                    <w10:wrap type="none"/>
                  </v:oval>
                  <v:oval id="shape_0" stroked="t" o:allowincell="f" style="position:absolute;left:1644;top:5788;width:1308;height:862;mso-wrap-style:none;v-text-anchor:middle;mso-position-horizontal-relative:char">
                    <v:fill o:detectmouseclick="t" on="false"/>
                    <v:stroke color="lime" weight="25560" joinstyle="miter" endcap="flat"/>
                    <w10:wrap type="none"/>
                  </v:oval>
                  <v:oval id="shape_0" stroked="t" o:allowincell="f" style="position:absolute;left:6497;top:1066;width:1308;height:862;mso-wrap-style:none;v-text-anchor:middle;mso-position-horizontal-relative:char">
                    <v:fill o:detectmouseclick="t" on="false"/>
                    <v:stroke color="lime" weight="25560" joinstyle="miter" endcap="flat"/>
                    <w10:wrap type="none"/>
                  </v:oval>
                  <v:oval id="shape_0" stroked="t" o:allowincell="f" style="position:absolute;left:3112;top:5774;width:1308;height:862;mso-wrap-style:none;v-text-anchor:middle;mso-position-horizontal-relative:char">
                    <v:fill o:detectmouseclick="t" on="false"/>
                    <v:stroke color="lime" weight="25560" joinstyle="miter" endcap="flat"/>
                    <w10:wrap type="none"/>
                  </v:oval>
                  <v:oval id="shape_0" stroked="t" o:allowincell="f" style="position:absolute;left:1789;top:2812;width:1308;height:862;mso-wrap-style:none;v-text-anchor:middle;mso-position-horizontal-relative:char">
                    <v:fill o:detectmouseclick="t" on="false"/>
                    <v:stroke color="lime" weight="25560" joinstyle="miter" endcap="flat"/>
                    <w10:wrap type="none"/>
                  </v:oval>
                  <v:oval id="shape_0" stroked="t" o:allowincell="f" style="position:absolute;left:4197;top:7513;width:1308;height:862;mso-wrap-style:none;v-text-anchor:middle;mso-position-horizontal-relative:char">
                    <v:fill o:detectmouseclick="t" on="false"/>
                    <v:stroke color="lime" weight="25560" joinstyle="miter" endcap="flat"/>
                    <w10:wrap type="none"/>
                  </v:oval>
                  <v:oval id="shape_0" stroked="t" o:allowincell="f" style="position:absolute;left:2182;top:1075;width:1308;height:862;mso-wrap-style:none;v-text-anchor:middle;mso-position-horizontal-relative:char">
                    <v:fill o:detectmouseclick="t" on="false"/>
                    <v:stroke color="lime" weight="25560" joinstyle="miter" endcap="flat"/>
                    <w10:wrap type="none"/>
                  </v:oval>
                  <v:oval id="shape_0" stroked="t" o:allowincell="f" style="position:absolute;left:5001;top:4680;width:1308;height:862;mso-wrap-style:none;v-text-anchor:middle;mso-position-horizontal-relative:char">
                    <v:fill o:detectmouseclick="t" on="false"/>
                    <v:stroke color="lime" weight="25560" joinstyle="miter" endcap="flat"/>
                    <w10:wrap type="none"/>
                  </v:oval>
                  <v:oval id="shape_0" stroked="t" o:allowincell="f" style="position:absolute;left:6081;top:4792;width:1752;height:862;mso-wrap-style:none;v-text-anchor:middle;mso-position-horizontal-relative:char">
                    <v:fill o:detectmouseclick="t" on="false"/>
                    <v:stroke color="lime" weight="25560" joinstyle="miter" endcap="flat"/>
                    <w10:wrap type="none"/>
                  </v:oval>
                  <v:oval id="shape_0" stroked="t" o:allowincell="f" style="position:absolute;left:3103;top:6840;width:1308;height:862;mso-wrap-style:none;v-text-anchor:middle;mso-position-horizontal-relative:char">
                    <v:fill o:detectmouseclick="t" on="false"/>
                    <v:stroke color="lime" weight="25560" joinstyle="miter" endcap="flat"/>
                    <w10:wrap type="none"/>
                  </v:oval>
                  <v:oval id="shape_0" stroked="t" o:allowincell="f" style="position:absolute;left:1200;top:1772;width:1308;height:862;mso-wrap-style:none;v-text-anchor:middle;mso-position-horizontal-relative:char">
                    <v:fill o:detectmouseclick="t" on="false"/>
                    <v:stroke color="lime" weight="25560" joinstyle="miter" endcap="flat"/>
                    <w10:wrap type="none"/>
                  </v:oval>
                  <v:oval id="shape_0" stroked="t" o:allowincell="f" style="position:absolute;left:4206;top:5271;width:1308;height:862;mso-wrap-style:none;v-text-anchor:middle;mso-position-horizontal-relative:char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5693;top:3918;width:1308;height:862;mso-wrap-style:none;v-text-anchor:middle;mso-position-horizontal-relative:char">
                    <v:fill o:detectmouseclick="t" on="false"/>
                    <v:stroke color="lime" weight="25560" joinstyle="miter" endcap="flat"/>
                    <w10:wrap type="none"/>
                  </v:oval>
                  <v:oval id="shape_0" stroked="t" o:allowincell="f" style="position:absolute;left:270;top:2424;width:1308;height:862;mso-wrap-style:none;v-text-anchor:middle;mso-position-horizontal-relative:char">
                    <v:fill o:detectmouseclick="t" on="false"/>
                    <v:stroke color="lime" weight="25560" joinstyle="miter" endcap="flat"/>
                    <w10:wrap type="none"/>
                  </v:oval>
                  <v:oval id="shape_0" stroked="t" o:allowincell="f" style="position:absolute;left:5526;top:2104;width:1308;height:862;mso-wrap-style:none;v-text-anchor:middle;mso-position-horizontal-relative:char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6620;top:2106;width:1308;height:862;mso-wrap-style:none;v-text-anchor:middle;mso-position-horizontal-relative:char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3385;top:7749;width:747;height:862;mso-wrap-style:none;v-text-anchor:middle;mso-position-horizontal-relative:char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4755;top:6213;width:1308;height:862;mso-wrap-style:none;v-text-anchor:middle;mso-position-horizontal-relative:char">
                    <v:fill o:detectmouseclick="t" on="false"/>
                    <v:stroke color="lime" weight="25560" joinstyle="miter" endcap="flat"/>
                    <w10:wrap type="none"/>
                  </v:oval>
                  <v:oval id="shape_0" stroked="t" o:allowincell="f" style="position:absolute;left:2576;top:4832;width:1308;height:862;mso-wrap-style:none;v-text-anchor:middle;mso-position-horizontal-relative:char">
                    <v:fill o:detectmouseclick="t" on="false"/>
                    <v:stroke color="silver" weight="25560" joinstyle="miter" endcap="flat"/>
                    <w10:wrap type="none"/>
                  </v:oval>
                  <v:oval id="shape_0" stroked="t" o:allowincell="f" style="position:absolute;left:5227;top:7763;width:1149;height:862;mso-wrap-style:none;v-text-anchor:middle;mso-position-horizontal-relative:char">
                    <v:fill o:detectmouseclick="t" on="false"/>
                    <v:stroke color="silver" weight="25560" joinstyle="miter" endcap="flat"/>
                    <w10:wrap type="none"/>
                  </v:oval>
                  <v:oval id="shape_0" stroked="t" o:allowincell="f" style="position:absolute;left:3904;top:2146;width:1308;height:862;mso-wrap-style:none;v-text-anchor:middle;mso-position-horizontal-relative:char">
                    <v:fill o:detectmouseclick="t" on="false"/>
                    <v:stroke color="silver" weight="25560" joinstyle="miter" endcap="flat"/>
                    <w10:wrap type="none"/>
                  </v:oval>
                  <v:oval id="shape_0" stroked="t" o:allowincell="f" style="position:absolute;left:566;top:4002;width:1308;height:862;mso-wrap-style:none;v-text-anchor:middle;mso-position-horizontal-relative:char">
                    <v:fill o:detectmouseclick="t" on="false"/>
                    <v:stroke color="silver" weight="25560" joinstyle="miter" endcap="flat"/>
                    <w10:wrap type="none"/>
                  </v:oval>
                  <v:oval id="shape_0" stroked="t" o:allowincell="f" style="position:absolute;left:3932;top:4191;width:747;height:862;mso-wrap-style:none;v-text-anchor:middle;mso-position-horizontal-relative:char">
                    <v:fill o:detectmouseclick="t" on="false"/>
                    <v:stroke color="silver" weight="25560" joinstyle="miter" endcap="flat"/>
                    <w10:wrap type="none"/>
                  </v:oval>
                  <v:oval id="shape_0" stroked="t" o:allowincell="f" style="position:absolute;left:3706;top:3380;width:1308;height:862;mso-wrap-style:none;v-text-anchor:middle;mso-position-horizontal-relative:char">
                    <v:fill o:detectmouseclick="t" on="false"/>
                    <v:stroke color="lime" weight="255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dditional Planets in Forces of Corruption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5828665" cy="2550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255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55"/>
                              <w:gridCol w:w="869"/>
                              <w:gridCol w:w="899"/>
                              <w:gridCol w:w="1098"/>
                              <w:gridCol w:w="5358"/>
                            </w:tblGrid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Planet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Credits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Grou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Slots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We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Stations?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Benef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Mustafar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Capital ships built fast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Utapau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Ground stealth, Kedalbe shield bonu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Mandalore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heaper StarVipers, Crusaders and Kedalbes,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CAP SHIPS HERE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Hypori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round vehicles built 25% faster,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CAP SHIPS BUILT HE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Myrkyr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Vornskrs, Force nega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Honoghr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Noghri assassi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The Maw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Research 15% cheaper, TIE Phantoms availabl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Kamino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1-credit (clone) infantr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Saleucami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Interceptor IV and MC30 frigates get 25% damage bonu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Muunilinst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Filthy ric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Dathomir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Ground stealth, Nightsiste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Felucia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  <w:t>Enviro-trainin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200.8pt;mso-wrap-distance-left:9pt;mso-wrap-distance-right:9pt;mso-wrap-distance-top:0pt;mso-wrap-distance-bottom:0pt;margin-top:63.05pt;mso-position-vertical-relative:page;margin-left:4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79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55"/>
                        <w:gridCol w:w="869"/>
                        <w:gridCol w:w="899"/>
                        <w:gridCol w:w="1098"/>
                        <w:gridCol w:w="5358"/>
                      </w:tblGrid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Planet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Credits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Gro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Slots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We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Stations?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Benef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Mustafar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6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Capital ships built fast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Utapau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Ground stealth, Kedalbe shield bonu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Mandalore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 xml:space="preserve">Cheaper StarVipers, Crusaders and Kedalbes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CAP SHIPS HERE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Hypori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 xml:space="preserve">Ground vehicles built 25% faster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CAP SHIPS BUILT HE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Myrkyr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Vornskrs, Force nega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Honoghr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Noghri assassi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The Maw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Research 15% cheaper, TIE Phantoms availabl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Kamino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1-credit (clone) infantr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Saleucami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Interceptor IV and MC30 frigates get 25% damage bonu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Muunilinst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Filthy ric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Dathomir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Ground stealth, Nightsiste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Felucia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  <w:t>Enviro-training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NOTE: some original EAW planets' attributes are different in FoC. For example, Bespin doesn't crank out 1,000 credits a day anymore (though it does still have high credit output), but has ground slots available. Also, Alderaan is just an asteroid field, having been destroyed before the FoC storyline begin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846" w:leader="none"/>
      </w:tabs>
      <w:rPr/>
    </w:pPr>
    <w:r>
      <w:rPr>
        <w:rFonts w:cs="Tahoma" w:ascii="Tahoma" w:hAnsi="Tahoma"/>
        <w:i/>
        <w:sz w:val="16"/>
        <w:szCs w:val="16"/>
      </w:rPr>
      <w:t>Galactic Gazetteer</w:t>
      <w:tab/>
    </w:r>
    <w:r>
      <w:rPr>
        <w:rStyle w:val="PageNumber"/>
        <w:rFonts w:cs="Tahoma" w:ascii="Tahoma" w:hAnsi="Tahoma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i/>
        <w:szCs w:val="16"/>
        <w:rFonts w:cs="Tahoma" w:ascii="Tahoma" w:hAnsi="Tahoma"/>
      </w:rPr>
      <w:fldChar w:fldCharType="separate"/>
    </w:r>
    <w:r>
      <w:rPr>
        <w:rStyle w:val="PageNumber"/>
        <w:sz w:val="16"/>
        <w:i/>
        <w:szCs w:val="16"/>
        <w:rFonts w:cs="Tahoma" w:ascii="Tahoma" w:hAnsi="Tahoma"/>
      </w:rPr>
      <w:t>4</w:t>
    </w:r>
    <w:r>
      <w:rPr>
        <w:rStyle w:val="PageNumber"/>
        <w:sz w:val="16"/>
        <w:i/>
        <w:szCs w:val="16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0:32:00Z</dcterms:created>
  <dc:creator>Charles Geary</dc:creator>
  <dc:description/>
  <cp:keywords/>
  <dc:language>en-US</dc:language>
  <cp:lastModifiedBy>Charles Geary</cp:lastModifiedBy>
  <cp:lastPrinted>2007-03-30T18:35:00Z</cp:lastPrinted>
  <dcterms:modified xsi:type="dcterms:W3CDTF">2007-07-13T04:54:00Z</dcterms:modified>
  <cp:revision>50</cp:revision>
  <dc:subject/>
  <dc:title>Planet</dc:title>
</cp:coreProperties>
</file>