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0"/>
        </w:rPr>
        <w:t>Nebulas of Death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0"/>
        </w:rPr>
        <w:t>1.0</w:t>
      </w:r>
    </w:p>
    <w:p>
      <w:pPr>
        <w:pStyle w:val="Normal"/>
        <w:bidi w:val="0"/>
        <w:jc w:val="center"/>
        <w:rPr>
          <w:rFonts w:ascii="Arial" w:hAnsi="Arial"/>
          <w:b/>
          <w:b/>
          <w:sz w:val="50"/>
        </w:rPr>
      </w:pPr>
      <w:r>
        <w:rPr>
          <w:rFonts w:ascii="Arial" w:hAnsi="Arial"/>
          <w:b/>
          <w:sz w:val="5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Description: The Nebulas of Death map is a multiplayer space battle at kamino with 3 Rebel space stations, 3 Empire space stations, and 22 Pirate space stations. Each pair of pirate stations is inside of a nebula and is surrounded by a large number of pirate ships. Un;ess you have a very good computer this map will probably la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Installation: put the file called Nebulas of Death in C:\Program Files\LucasArts\Star Wars Empire at War\GameData\Data\CustomMaps and it will be in your list of custom maps when you host a multiplayer space sess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y contact information: my email address is phillipclause@aol.c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