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Ryan's Map Pack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ntains: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Attack the Pirates" - Large map, you must defeat Pirates before attacking opposing side.  Two level 5 star bases at start.  Large amount of frigates at start aswell.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br/>
        <w:t>"Creek Crossroads" - A highly detailed map, buildings are spread.   You must use creek to cros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pace Jumble" A maze of asteroid feilds and pirates.  Enemy pirate base controls six mining pads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Swamp Rumble" -  Detailed swamp map, brown water.  Three base passageways.  Gaurd them well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"Winter Assault" - Detailed map.  Updated from earlier released version, water passageway now not passable.  Rush the supplies!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xtract all map files to EAW Directory/Gamedata/data/CustomMaps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redit to me, Ryan, also known as "TheAlbinoPenguin" and "Black Knight".</w:t>
      </w:r>
    </w:p>
    <w:p>
      <w:pPr>
        <w:pStyle w:val="Normal"/>
        <w:bidi w:val="0"/>
        <w:jc w:val="left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Enjoy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