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Made by Ryan H. (TheAlbinoPenguin).  Install to your C:\Program Files\LucasArts\Star Wars Empire at War\GameData\Data\CustomMa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ve f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mail: generalryan@msn.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eneral Info: Just an all out war, no having to fight over Resources unless you want too!  Artic based.  AI seems to work just fine.  Be sure to build up and upgrade your sheild syste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irst Version, needs more balanc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