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tal Jedi War - CTF - Team FFA Map - Bet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Darth Doughn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zip both PK3s to your Gamedata/Base Directo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TH Pk3s are important.  Do not delete the Mini Ties PK3 as it WILL crash the gam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made this map to add a little flavor and action to the game in the CTF and Team FFA mod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ease consider this more of a concept then something that was taken super serious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Know that i didnt make alot of detail on this map and there are good reasons for this.  Most importantly being FPS.   its an experiment in fun.  So i hope people will enjoy this ma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ortant GODS - Each important to the making of this map.  if i didnt have your help i would be the pathetic slime in between the toes of the nastiest fungus filled to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shire - For giving me permission to use your Mini Ties and your help and suggestions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Nathan19 and The rest of the Matrix Reloaded map crew for your Building window textures!! 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gotcha8903/Carter - For Beta testing and letting me know that it works good and most importantly.. MY SKY WORKS! (despite my crappy ass computer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And All of Jk2files.com, Jediknight.net and Gamefaqs.com forum members who helped me with various questions along my trek of mapping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Oh.. and Richdiesel... for your tutorial!!  Rock on! too bad you dont finish it :( but kick ass tutorial!!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----------------------</w:t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estions - Comments - Complaints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mail jk3hilts@aol.com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Visit my site at http://jk3hilts.evilzz.net</w:t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100" w:after="1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