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i knights: Jedi Acadam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 bob the buil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: DYL2THRIL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fanta_kid17@hotmail.co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Date released: 2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y 20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s: me, me, me....and....ME! oh and also lucasarts, activision and raven who i guess supplied the skins for me to colou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 this is a skin I’ve been trying to find the five minutes to do as I have such a busy life (lol, as if, I spend all my time doing nothing...well. it beats doing...stuff....stuff sucks) anywayn this is just a storm trooper reskin to look a little bit like bob the build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 instructions: if you don’t know how to install pk3’s....may god have mercy on your lip gloss....well here’s how you do it, just unzip the file into your base folder...DUH! :P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 when will the people learn...DEMOCRACY DOESN’T WORK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s: there are no bugs, but, if i knew how i would've put the "bob the builder" songs as a taunt, lo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lang w:val="en-AU"/>
        </w:rPr>
      </w:pPr>
      <w:r>
        <w:rPr>
          <w:lang w:val="en-AU"/>
        </w:rPr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 alot, DYL2THRIL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coz I lame duzent make me a noob coz Im an “0oBer 1337 HaxX0r” lo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27:00Z</dcterms:created>
  <dc:creator>Dylans</dc:creator>
  <dc:description/>
  <dc:language>en-US</dc:language>
  <cp:lastModifiedBy>Dylans</cp:lastModifiedBy>
  <dcterms:modified xsi:type="dcterms:W3CDTF">2006-05-24T12:32:00Z</dcterms:modified>
  <cp:revision>1</cp:revision>
  <dc:subject/>
  <dc:title>Jedi knights: Jedi Acadamy</dc:title>
</cp:coreProperties>
</file>