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>TITLE</w:t>
      </w:r>
      <w:r>
        <w:rPr>
          <w:color w:val="00FFFF"/>
        </w:rPr>
        <w:t>**</w:t>
      </w:r>
      <w:r>
        <w:rPr/>
        <w:t xml:space="preserve">: Twi’lek Top </w:t>
        <w:br/>
        <w:t>AUTHOR</w:t>
      </w:r>
      <w:r>
        <w:rPr>
          <w:color w:val="00FFFF"/>
        </w:rPr>
        <w:t>**</w:t>
      </w:r>
      <w:r>
        <w:rPr/>
        <w:t xml:space="preserve">: Razzial </w:t>
        <w:br/>
        <w:t>E-MAIL</w:t>
      </w:r>
      <w:r>
        <w:rPr>
          <w:color w:val="00FFFF"/>
        </w:rPr>
        <w:t>**</w:t>
      </w:r>
      <w:r>
        <w:rPr/>
        <w:t xml:space="preserve">: trex400@hotmail.com </w:t>
        <w:br/>
        <w:t xml:space="preserve"> </w:t>
        <w:br/>
        <w:br/>
        <w:t xml:space="preserve">FILENAME: a Twi’lek Top </w:t>
        <w:br/>
        <w:t>FILESIZE: 1143 kb</w:t>
        <w:br/>
        <w:t xml:space="preserve">DATE RELEASED: July 22 2006 </w:t>
        <w:br/>
        <w:br/>
        <w:br/>
        <w:t>INSTALLATION INSTRUCTIONS</w:t>
      </w:r>
      <w:r>
        <w:rPr>
          <w:color w:val="00FFFF"/>
        </w:rPr>
        <w:t>**</w:t>
      </w:r>
      <w:r>
        <w:rPr/>
        <w:t xml:space="preserve">: put the file in your base folder…. </w:t>
        <w:br/>
        <w:br/>
        <w:t xml:space="preserve"> Description: A Twi’lek custom jedi ‘’shirt’’ that is tweaked from the Alaora model. I made this for my custom jedi Shina but decided to distrib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: Darth Thistle: idea for this smaller mod/original version of this mod                          Brejo Savet : creator of the original skin.</w:t>
        <w:br/>
        <w:br/>
        <w:t xml:space="preserve">THIS MODIFICATION IS NOT MADE, DISTRIBUTED, OR SUPPORTED BY ACTIVISION, RAVEN, OR </w:t>
        <w:br/>
        <w:t xml:space="preserve">LUCASARTS ENTERTAINMENT COMPANY LLC. ELEMENTS TM &amp; © LUCASARTS </w:t>
        <w:br/>
        <w:t xml:space="preserve">ENTERTAINMENT COMPANY LLC AND/OR ITS LICENSORS.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1:33:00Z</dcterms:created>
  <dc:creator>Razzial</dc:creator>
  <dc:description/>
  <dc:language>en-US</dc:language>
  <cp:lastModifiedBy>Razzial</cp:lastModifiedBy>
  <dcterms:modified xsi:type="dcterms:W3CDTF">2006-07-22T23:04:00Z</dcterms:modified>
  <cp:revision>6</cp:revision>
  <dc:subject/>
  <dc:title>*********************************** </dc:title>
</cp:coreProperties>
</file>