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>: Death Vader V2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>FILENAME: Death Vader V2</w:t>
        <w:br/>
        <w:t>FILESIZE: 3.17 MB</w:t>
        <w:br/>
        <w:t>DATE RELEASED: October 2nd, 2006</w:t>
        <w:br/>
        <w:br/>
        <w:br/>
        <w:t>INSTALLATION INSTRUCTIONS</w:t>
      </w:r>
      <w:r>
        <w:rPr>
          <w:color w:val="00FFFF"/>
        </w:rPr>
        <w:t>**</w:t>
      </w:r>
      <w:r>
        <w:rPr/>
        <w:t>: put the file in your base folder…. It will overwrite original</w:t>
        <w:br/>
        <w:br/>
        <w:t xml:space="preserve"> Description: Decided to make a version of Death Vader that held a little better with the Star Wars movies. Since Vader’s right hand was chopped off by his son who loved him so much, I decided to make a version that reflecte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 NeoMarz for the original V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3:01:00Z</dcterms:created>
  <dc:creator>Razzial</dc:creator>
  <dc:description/>
  <dc:language>en-US</dc:language>
  <cp:lastModifiedBy>Razzial</cp:lastModifiedBy>
  <dcterms:modified xsi:type="dcterms:W3CDTF">2006-10-02T21:26:00Z</dcterms:modified>
  <cp:revision>5</cp:revision>
  <dc:subject/>
  <dc:title>*********************************** </dc:title>
</cp:coreProperties>
</file>