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Marcus was a sarcastic fat clown, angry for the empty life that he had, he serched a way to destroy himself. This hate for life and hapiness attrackted and evil spirit called "Dalhan" a hungry demon that scaped from the pits of hell serching for a body in witch he could live and cause destruction. The demon and the clown merged perfectly and this union of conciousness created the evil and vicious Marcus Dalhan, not anymore a clown or a demon they were now one evil being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