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edi Knight: Jedi Academ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ITLE : Rosh reskin with different Cloth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UTHOR : Galen_Cox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-MAIL :    Phelan_k@hotmail.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BSITE 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ENAME : Patchwork_ros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ESIZE : 3.5M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ATE RELEASED 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REDITS :     Hapslash for his Kenobi RotS sk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GB"/>
        </w:rPr>
        <w:t>Spanki for his Windu sk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GB"/>
        </w:rPr>
        <w:t>Tduragon for his Rosh skin, that I have taken as base for this little “patchwork”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LATION INSTRUCTIONS :  Put one of the PK3 Files in youre JKA/Gamedata/Base fol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 : These Skins replace the default Rosh in Singleplayer, to make him look more like a Jedi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GB"/>
        </w:rPr>
        <w:t xml:space="preserve">There are five versions, put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only one </w:t>
      </w:r>
      <w:r>
        <w:rPr>
          <w:rFonts w:cs="Arial" w:ascii="Arial" w:hAnsi="Arial"/>
          <w:sz w:val="20"/>
          <w:szCs w:val="20"/>
          <w:lang w:val="en-GB"/>
        </w:rPr>
        <w:t xml:space="preserve"> in youre Base folder!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GB"/>
        </w:rPr>
        <w:t>Changed the Clothes he is wearin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GB"/>
        </w:rPr>
        <w:t>Changed his Stance from red to yellow ( all versions 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GB"/>
        </w:rPr>
        <w:t>Changed Sabercolor to green for Jedi Rosh ( exept Patchwork_rosh.PK3 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GB"/>
        </w:rPr>
        <w:t>Tools used: Modviev, PakScape, NPC Tool, and Ulead Photo Impac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UGS :            None…I think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MMENTS : I trying to make the NPCs in Singleplayer to look more like Jedi from the Movie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 xml:space="preserve">By reskining them or replace them by other (Kenobi to Kyle  a.s.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GB"/>
        </w:rPr>
        <w:t xml:space="preserve">For personal use, but if there is interest I would release it if the original owners give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GB"/>
        </w:rPr>
        <w:t>permission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This is my first attempt to make a skin/ reskin for JK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I started skinning a few Days ago, so please do not expect wonders!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I am thankful for any suggestion or help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GB"/>
        </w:rPr>
        <w:t>Hope you like it. Enjoy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IS MODIFICATION IS NOT MADE, DISTRIBUTED, OR SUPPORTED BY ACTIVISION, RAVEN, OR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LUCASARTS ENTERTAINMENT COMPANY LLC. ELEMENTS TM &amp; © LUCASARTS ENTERTAINMEN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ANY LLC. AND/OR ITS LICENSOR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25:00Z</dcterms:created>
  <dc:creator>Angelus</dc:creator>
  <dc:description/>
  <cp:keywords/>
  <dc:language>en-US</dc:language>
  <cp:lastModifiedBy>Angelus</cp:lastModifiedBy>
  <dcterms:modified xsi:type="dcterms:W3CDTF">2007-07-31T16:25:00Z</dcterms:modified>
  <cp:revision>2</cp:revision>
  <dc:subject/>
  <dc:title>**********************************</dc:title>
</cp:coreProperties>
</file>