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Darth Corr</w:t>
      </w:r>
    </w:p>
    <w:p>
      <w:pPr>
        <w:pStyle w:val="Normal"/>
        <w:rPr/>
      </w:pPr>
      <w:r>
        <w:rPr/>
        <w:t>EMAIL:** al_j94@hotmail.com</w:t>
        <w:br/>
        <w:t>NAME:** Darth Corrs Items</w:t>
      </w:r>
    </w:p>
    <w:p>
      <w:pPr>
        <w:pStyle w:val="Normal"/>
        <w:rPr/>
      </w:pPr>
      <w:r>
        <w:rPr/>
        <w:t>CREDITS:** Photoshop for letting me be able to create this</w:t>
      </w:r>
    </w:p>
    <w:p>
      <w:pPr>
        <w:pStyle w:val="Normal"/>
        <w:rPr/>
      </w:pPr>
      <w:r>
        <w:rPr/>
        <w:br/>
        <w:t>FILENAME: Darth Corrs Items</w:t>
      </w:r>
    </w:p>
    <w:p>
      <w:pPr>
        <w:pStyle w:val="Normal"/>
        <w:rPr/>
      </w:pPr>
      <w:r>
        <w:rPr/>
        <w:t>FILE SIZE: 110 KB</w:t>
        <w:br/>
        <w:t>DATE RELEASED: October 2006</w:t>
      </w:r>
    </w:p>
    <w:p>
      <w:pPr>
        <w:pStyle w:val="Normal"/>
        <w:rPr/>
      </w:pPr>
      <w:r>
        <w:rPr/>
        <w:t>DESCRIPTION: This is a simple mod that replaces a few of the in game items with my own custom ones</w:t>
        <w:br/>
        <w:br/>
        <w:t>INSTALLATION INSTRUCTIONS: just drop it in the override</w:t>
        <w:br/>
        <w:br/>
        <w:t xml:space="preserve">COMMENTS: I made my very own items that belonged to me to get them use these cheats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anchor>
        </w:drawing>
      </w:r>
      <w:r>
        <w:rPr/>
        <w:t>a_shield_07  a_helmet_20 a_robe_27 a_heavy_01 w_blaste_30</w:t>
      </w:r>
    </w:p>
    <w:p>
      <w:pPr>
        <w:pStyle w:val="Normal"/>
        <w:rPr/>
      </w:pPr>
      <w:r>
        <w:rPr/>
        <w:t>They can also be found during normal game play</w:t>
      </w:r>
    </w:p>
    <w:p>
      <w:pPr>
        <w:pStyle w:val="Normal"/>
        <w:rPr/>
      </w:pPr>
      <w:r>
        <w:rPr/>
        <w:br/>
        <w:t>BUGS: no known bugs but if there is one let me know</w:t>
      </w:r>
    </w:p>
    <w:p>
      <w:pPr>
        <w:pStyle w:val="Normal"/>
        <w:rPr/>
      </w:pPr>
      <w:r>
        <w:rPr/>
        <w:br/>
        <w:t>PERMISSIONS: Pleas ask my permission before using this mod it took me some time to make.</w:t>
      </w:r>
    </w:p>
    <w:p>
      <w:pPr>
        <w:pStyle w:val="Normal"/>
        <w:rPr/>
      </w:pPr>
      <w:r>
        <w:rPr/>
        <w:br/>
        <w:t>THIS MODIFICATION IS PROVIDED AS-IS AND IS NOT SUPPORTED BY BIOWARE/OBSIDIAN ENTERTAINMENT OR LUCASARTS OR ANY LICENSERS/SPONSORS OF THE MENTIONED COMPANIES. USE OF THIS FILE IS AT YOUR OWN RISK AND THE ABOVE MENTIONED COMPANIES OR THE AUTHOR IS NOT RESPONSIBLE FOR ANY DAMAGE CAUSED TO YOUR COMPUTER FOR THE USAGE OF THIS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8:26:00Z</dcterms:created>
  <dc:creator>Alan</dc:creator>
  <dc:description/>
  <dc:language>en-US</dc:language>
  <cp:lastModifiedBy>Alan</cp:lastModifiedBy>
  <dcterms:modified xsi:type="dcterms:W3CDTF">2000-02-13T08:26:00Z</dcterms:modified>
  <cp:revision>2</cp:revision>
  <dc:subject/>
  <dc:title>AUTHOR:** Enter your name as an author here</dc:title>
</cp:coreProperties>
</file>