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Darth Corr</w:t>
      </w:r>
    </w:p>
    <w:p>
      <w:pPr>
        <w:pStyle w:val="Normal"/>
        <w:rPr/>
      </w:pPr>
      <w:r>
        <w:rPr/>
        <w:t>EMAIL:** al_j94@hotmail.com</w:t>
        <w:br/>
        <w:t>NAME:** HK Armor</w:t>
      </w:r>
    </w:p>
    <w:p>
      <w:pPr>
        <w:pStyle w:val="Normal"/>
        <w:rPr/>
      </w:pPr>
      <w:r>
        <w:rPr/>
        <w:t>CREDITS:** Photoshop for letting me be able to create this</w:t>
      </w:r>
    </w:p>
    <w:p>
      <w:pPr>
        <w:pStyle w:val="Normal"/>
        <w:rPr/>
      </w:pPr>
      <w:r>
        <w:rPr/>
        <w:br/>
        <w:t>FILENAME: HK Armor</w:t>
      </w:r>
    </w:p>
    <w:p>
      <w:pPr>
        <w:pStyle w:val="Normal"/>
        <w:rPr/>
      </w:pPr>
      <w:r>
        <w:rPr/>
        <w:t>FILE SIZE: 445 KB</w:t>
        <w:br/>
        <w:t>DATE RELEASED: October 2006</w:t>
      </w:r>
    </w:p>
    <w:p>
      <w:pPr>
        <w:pStyle w:val="Normal"/>
        <w:rPr/>
      </w:pPr>
      <w:r>
        <w:rPr/>
        <w:t>DESCRIPTION: It replaces malaks armor with an armor that I like to call The HK Armor</w:t>
        <w:br/>
        <w:br/>
        <w:t>INSTALLATION INSTRUCTIONS: just drop it in the override</w:t>
        <w:br/>
        <w:br/>
        <w:t>COMMENTS: Well I thought malaks amour was a disgrace to kotor 1 so I decided to replace it with my very own armor the HK armor!</w:t>
      </w:r>
    </w:p>
    <w:p>
      <w:pPr>
        <w:pStyle w:val="Normal"/>
        <w:rPr/>
      </w:pPr>
      <w:r>
        <w:rPr/>
        <w:br/>
        <w:t>BUGS: no known bugs but if there is one let me know</w:t>
      </w:r>
    </w:p>
    <w:p>
      <w:pPr>
        <w:pStyle w:val="Normal"/>
        <w:rPr/>
      </w:pPr>
      <w:r>
        <w:rPr/>
        <w:br/>
        <w:t>PERMISSIONS: Pleas ask my permission before using this mod it took me some time to make.</w:t>
      </w:r>
    </w:p>
    <w:p>
      <w:pPr>
        <w:pStyle w:val="Normal"/>
        <w:rPr/>
      </w:pPr>
      <w:r>
        <w:rPr/>
        <w:br/>
        <w:t>THIS MODIFICATION IS PROVIDED AS-IS AND IS NOT SUPPORTED BY BIOWARE/OBSIDIAN ENTERTAINMENT OR LUCASARTS OR ANY LICENSERS/SPONSORS OF THE MENTIONED COMPANIES. USE OF THIS FILE IS AT YOUR OWN RISK AND THE ABOVE MENTIONED COMPANIES OR THE AUTHOR IS NOT RESPONSIBLE FOR ANY DAMAGE CAUSED TO YOUR COMPUTER FOR THE USAGE OF THIS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1:09:00Z</dcterms:created>
  <dc:creator>Alan</dc:creator>
  <dc:description/>
  <dc:language>en-US</dc:language>
  <cp:lastModifiedBy>Alan</cp:lastModifiedBy>
  <dcterms:modified xsi:type="dcterms:W3CDTF">2000-02-12T11:09:00Z</dcterms:modified>
  <cp:revision>2</cp:revision>
  <dc:subject/>
  <dc:title>AUTHOR:** Enter your name as an author here</dc:title>
</cp:coreProperties>
</file>