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THOR: Darth Corr </w:t>
        <w:br/>
        <w:t xml:space="preserve">EMAIL: al_j94@hotmail.com </w:t>
        <w:br/>
        <w:t xml:space="preserve">NAME: Movie style droids </w:t>
        <w:br/>
        <w:t>CREDITS: every one that downloaded my ebon hawk and t3-m4 mod</w:t>
      </w:r>
    </w:p>
    <w:p>
      <w:pPr>
        <w:pStyle w:val="Normal"/>
        <w:rPr/>
      </w:pPr>
      <w:r>
        <w:rPr/>
        <w:br/>
        <w:t>FILENAME: Movie style droids</w:t>
        <w:br/>
        <w:t>FILE SIZE: 500 kb</w:t>
        <w:br/>
        <w:t>DATE RELEASED: October 3 2006</w:t>
      </w:r>
    </w:p>
    <w:p>
      <w:pPr>
        <w:pStyle w:val="Normal"/>
        <w:rPr/>
      </w:pPr>
      <w:r>
        <w:rPr/>
        <w:br/>
        <w:t>DESCRIPTION: changes t3 m4 to 3 different colors</w:t>
        <w:br/>
        <w:br/>
        <w:t>INSTALLATION INSTRUCTIONS: just open the file you want r2, r3, or r4 and then put there contents into the override directory.</w:t>
      </w:r>
    </w:p>
    <w:p>
      <w:pPr>
        <w:pStyle w:val="Normal"/>
        <w:rPr/>
      </w:pPr>
      <w:r>
        <w:rPr/>
        <w:br/>
        <w:t>COMMENTS: well since people liked my t3-m4 recolor in my fist mod I made this mod that gives you 3 colors blue R2, red R4, yellow R3 my own creation</w:t>
      </w:r>
    </w:p>
    <w:p>
      <w:pPr>
        <w:pStyle w:val="Normal"/>
        <w:rPr/>
      </w:pPr>
      <w:r>
        <w:rPr/>
        <w:br/>
        <w:t>BUGS: none that I know of</w:t>
        <w:br/>
        <w:br/>
        <w:t>PERMISSIONS: you may use this mod in yours {AS} long as you give me credit</w:t>
      </w:r>
    </w:p>
    <w:p>
      <w:pPr>
        <w:pStyle w:val="Normal"/>
        <w:rPr/>
      </w:pPr>
      <w:r>
        <w:rPr/>
        <w:br/>
        <w:t>THIS MODIFICATION IS PROVIDED AS-IS AND IS NOT SUPPORTED BY BIOWARE/OBSIDION ENTERTAINMENT OR LUCASARTS OR ANY LICENSERS/SPONSORS OF THE MENTIONED COMPANIES. USE OF THIS FILE IS AT YOUR OWN RISK AND THE ABOVE MENTIONED COMPANIES OR THE AUTHOR IS NOT RESPONSIBLE FOR ANY DAMAGE CAUSED TO YOUR COMPUTER FOR THE USAGE OF THIS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3:09:00Z</dcterms:created>
  <dc:creator>Alan</dc:creator>
  <dc:description/>
  <dc:language>en-US</dc:language>
  <cp:lastModifiedBy>Alan</cp:lastModifiedBy>
  <dcterms:modified xsi:type="dcterms:W3CDTF">2000-01-19T03:27:00Z</dcterms:modified>
  <cp:revision>1</cp:revision>
  <dc:subject/>
  <dc:title>AUTHOR: Darth Corr </dc:title>
</cp:coreProperties>
</file>