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Custom converts the Terran Wraith into the U.S.S. Prometheus from Star Trek Voyager's "message in a bottle.  It converts graphics, wireframes, command buttons, and st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Sirrus Achen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questions, or would like to make a custom request, please email me at sirrus_achenar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, simply double click the ploader icon named "Prometheu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