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install simply place scmp_DI_004 folder into the supreme commander maps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remove the map Mountain Passes. Just delete the scmp_DI_004 folder from your maps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made by DI_Cael of www.deathincarnate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Hai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