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a Rebuilt Version of Big c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 buildings are the sam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credit goes to the orginial Maker of big city BigFatcoolGuy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is a hidden teleporter in this map that leads to the top of a building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The Death match stuff has been replaced with TFC bags for the best tfc experianc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e maps entities were placed by Swampthing aka Geoff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tract this to you teamfortress classic folder..thats it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Jo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