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rPr>
        <w:t xml:space="preserve">The following achievements listed below can only be unlocked by repeating some of the levels.  All other achievements are unlocked by simply progressing through the game with the exception of the treasure hunting.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y Body Is A Temple</w:t>
        <w:tab/>
        <w:t>(Upgrade your health fully in the game.)</w:t>
        <w:tab/>
        <w:t>40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best way to unlock this achievement is to collect shards whenever you see them. Providing you collect all shards that you see along the way this should be unlocked long before you reach the end of the ga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nd A Friend</w:t>
        <w:tab/>
        <w:t>(Play 5 missions in co-op play.)</w:t>
        <w:tab/>
        <w:t>15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imply play co-operatively through 5 missions of the game with a friend in 2 player. If you are playing in single player then you can still successfully unlock this achievement by dropping a second playable character into some of the smaller levels to help ou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Fun With Friends </w:t>
        <w:tab/>
        <w:t>(Play 15 missions in co-op play.)</w:t>
        <w:tab/>
        <w:t>40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imply play co-operatively through 15 missions of the game with a friend in 2 play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aspian's Retribution</w:t>
        <w:tab/>
        <w:t>(Seek vengeance from 200 Telmarine soldiers.)</w:t>
        <w:tab/>
        <w:t>20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u need to defeat 200 Telmarine soldiers as Prince Caspian – as such you need to ensure that as soon as you get to play as Prince Caspian you use him wherever there are enemies and this achievement can be unlocked in one playthrough of the ga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irl Power</w:t>
        <w:tab/>
        <w:t>(Defeat 75 Telmarines as Susan.)</w:t>
        <w:tab/>
        <w:t>20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s with the Caspian achievement you should use Susan wherever you have access to her and there are enemies around in order to notch up the kil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markable Rodent</w:t>
        <w:tab/>
        <w:t>(Defeat 25 enemies as Reepicheep.)</w:t>
        <w:tab/>
        <w:t>15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achievement should be relatively easy to complete, the best way to do this is to use Reepicheep in the “Break open the castle entrance level” to defeat all the enemies here while they respaw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rumpkin's Delight</w:t>
        <w:tab/>
        <w:t>(Defeat 50 Telmarines as Trumpkin.)</w:t>
        <w:tab/>
        <w:tab/>
        <w:t>15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rumpkin should be used to defeat all enemies in the “Defeat the sentries on the turrets” mission and then wheverever possible in other levels he appears in especially  in the “Lower the Drawbridge” level if you have already unlocked the “Remarkable Rodent” achieve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questrian Antics </w:t>
        <w:tab/>
        <w:t>(Defeat 20 enemies while on horseback.)</w:t>
        <w:tab/>
        <w:t>10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achievement is easily unlocked on the “Help Lucy find Aslan” level, just remember to stay on the horses while defeating the enemy troo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entaur Charge</w:t>
        <w:tab/>
        <w:t>(Charge around as the centaur and take out 40 Telmarines.)</w:t>
        <w:tab/>
        <w:t>15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achievement can be unlocked by spending some time in the “Defend Cair Paravel” level rushing around and defeating the enemies as the centau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ply To All</w:t>
        <w:tab/>
        <w:t>(Issue a reply to 100 Telmarine enemies in the battle.)</w:t>
        <w:tab/>
        <w:t>15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you spend some time repeatedly defeating enemies in the “Destroy the war machines” level then you can unlock this achievement in one mis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alubrious Slumber</w:t>
        <w:tab/>
        <w:t>(Send 10 guards to sleep with Cornelius' sleep potions. )</w:t>
        <w:tab/>
        <w:t>10p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the “Rescue Cornelius from the Stables” mission make sure you use Cornelius to send the standard troops to sleep until this unlocks. You can do this repeatedly on the same troops in order to unlock it quick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nlocking Bonus Miss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ake sure that after the timer stops in the “Find Susan’s Horn” mission that you take the time to open the bonus chest on the left hand side (by repairing the lock). This will unlock a bonus level “Hide and Sque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ke sure that while in the “Break into Miraz’s Chambers” level you locate the three yellow puzzle segments and fit them into the wall mount, as this will unlock a bonus level “Beachside Braw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Find a way to the Cistern” level there is a shootable spinning lion head above the exit door, shoot this to unlock bonus level “Plunder Press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bonus level “Giant sized fun” is unlocked by opening a hard to spot chest in the Defeat the Sentires level, it is located up the tower before the crest puzz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8:33:00Z</dcterms:created>
  <dc:creator> </dc:creator>
  <dc:description/>
  <cp:keywords/>
  <dc:language>en-US</dc:language>
  <cp:lastModifiedBy>Ross Nicholas Purnell</cp:lastModifiedBy>
  <dcterms:modified xsi:type="dcterms:W3CDTF">2008-06-16T21:44:00Z</dcterms:modified>
  <cp:revision>3</cp:revision>
  <dc:subject/>
  <dc:title>My Body Is A Temple</dc:title>
</cp:coreProperties>
</file>