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omb raider 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Rogu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the files into the data/textures/costume fol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mesh is the 90's beach outfit no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