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Devonshire Terrain </w:t>
      </w:r>
      <w:r>
        <w:rPr>
          <w:b/>
          <w:sz w:val="18"/>
        </w:rPr>
        <w:t>©foreverjadon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tructions are included with the ZIP but I will post them here too.  I must caution you about changing file names.  These files have been given unique names to prevent overwriting and loss of critical data for your other terrains.  When you create a neighborhood you may call it anything you want, only the template in the terrain bin will show up by the name that I have specified.  If you must change the names, be careful to do it correctly!  Otherwise, the files will no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ownloading and unzipping the files, check in your SC4Terrains folder to make sure you don't have a terrain named Devonshire (I doubt you will) but double check so you don't overwrite; -then place these four files: Devonshire.SC4, Devonshire, Devonshire_lush, Devonshire_desert into this folder:  C/MyDocuments/EAgames/TheSims2/SC4Terrain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27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2:48:00Z</dcterms:created>
  <dc:creator>J. David Carr</dc:creator>
  <dc:description/>
  <cp:keywords/>
  <dc:language>en-US</dc:language>
  <cp:lastModifiedBy>J. David Carr</cp:lastModifiedBy>
  <dcterms:modified xsi:type="dcterms:W3CDTF">2005-04-29T03:16:00Z</dcterms:modified>
  <cp:revision>8</cp:revision>
  <dc:subject/>
  <dc:title>[B]First of all I would like to thank Momicajack for starting me on my path and for all the kind attention and information on creating custom terrains for The Sims2 and University</dc:title>
</cp:coreProperties>
</file>