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Shadow Valley Terrain </w:t>
      </w:r>
      <w:r>
        <w:rPr>
          <w:b/>
          <w:sz w:val="18"/>
        </w:rPr>
        <w:t>©foreverjadon 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structions are included with the ZIP but I will post them here too.  I must caution you about changing file names.  These files have been given unique names to prevent overwriting and loss of critical data for your other terrains.  When you create a neighborhood you may call it anything you want, only the template in the terrain bin will show up by the name that I have specified.  If you must change the names, be careful to do it correctly!  Otherwise, the files will not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downloading and unzipping the files, check in your SC4Terrains folder to make sure you don't have a terrain named Shadow Valley (I doubt you will) but double check so you don't overwrite; -then place these four files: Shadow Valley.SC4, Shadow Valley, Shadow Valley_lush, Shadow Valley_desert into this folder:  C/MyDocuments/EAgames/TheSims2/SC4Terrain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527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  <w:szCs w:val="28"/>
    </w:rPr>
  </w:style>
  <w:style w:type="paragraph" w:styleId="Sender">
    <w:name w:val="Envelope Return"/>
    <w:basedOn w:val="Normal"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20:00Z</dcterms:created>
  <dc:creator>J. David Carr</dc:creator>
  <dc:description/>
  <cp:keywords/>
  <dc:language>en-US</dc:language>
  <cp:lastModifiedBy>J. David Carr</cp:lastModifiedBy>
  <dcterms:modified xsi:type="dcterms:W3CDTF">2005-04-29T03:20:00Z</dcterms:modified>
  <cp:revision>2</cp:revision>
  <dc:subject/>
  <dc:title>[B]First of all I would like to thank Momicajack for starting me on my path and for all the kind attention and information on creating custom terrains for The Sims2 and University</dc:title>
</cp:coreProperties>
</file>