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 ** SPOILER WARNING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 NOTICED THAT MY FIRST LEVEL CIRCLE OF STRAIN WAS TOO TRICKY, SO I DESIDED TO WRITE A WALKTROUGH FOR MY SECOND LEVEL CIRCLE OF STRAIN 2. THIS WALKTROUGH IS ONLY FOR THE  EXPERT MODE AND THIS CONTAINS ALSO PLACEMENT OF ALL LOOT AT EXPERT. NOW YOU DON’T HAVE TO COME ASK FROM M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fore starting you should buy at least two moss arrows. I buy usually three of them and then I have only 25 left of 400 what I use at one broadhead arrow.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RT1</w:t>
      </w:r>
    </w:p>
    <w:p>
      <w:pPr>
        <w:pStyle w:val="Normal"/>
        <w:jc w:val="both"/>
        <w:rPr>
          <w:rFonts w:ascii="Arial" w:hAnsi="Arial" w:eastAsia="Arial" w:cs="Arial"/>
        </w:rPr>
      </w:pPr>
      <w:r>
        <w:rPr>
          <w:rFonts w:eastAsia="Arial" w:cs="Arial" w:ascii="Arial" w:hAnsi="Arial"/>
        </w:rPr>
        <w:t>Starting caverns and breaking 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You drop at the start to the cavern from the hole of the ceiling. Look right, there is a skeleton and in front of it a footlocker. There you find 125 gold. Go to the north and end of the this cavern, there is a cave corridor to the outside, but be careful, there is lot of spiders in there. Run trough them and you come to the ”backyard” of the mansion. Climb up and open the door, but stop now and wait until the guard goes to the right (south). Then go left, you find four doors on the left and one end of the corridor. The last one is locked and you can't open it yet. Go instead to the last  door and go in. You are now in one barrackroom, pick the lock on the footlocker and you find 12 gold. Stay to the shadow to wait the guard and when he passes trough, take the purse on his belt 100 gold. Next sneak back to the outdoor and now go instead to the right. The last door is also locked, but take the lefton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RT2</w:t>
      </w:r>
    </w:p>
    <w:p>
      <w:pPr>
        <w:pStyle w:val="Normal"/>
        <w:jc w:val="both"/>
        <w:rPr>
          <w:rFonts w:ascii="Arial" w:hAnsi="Arial" w:eastAsia="Arial" w:cs="Arial"/>
        </w:rPr>
      </w:pPr>
      <w:r>
        <w:rPr>
          <w:rFonts w:eastAsia="Arial" w:cs="Arial" w:ascii="Arial" w:hAnsi="Arial"/>
        </w:rPr>
        <w:t>Inside of Man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OW! Looks pretty! Now you come to the yard, listen the servant's conversation and go then to nothern part of yard. There is two doors on noth side and one on the east. The two doors are kitchen and dinnerroom doors. Door at the right is locked like the front door to the mansion. Go in the kitchen (same door where the servant went). Look at the right to the sell, there are a vase 100 gold on the sell. Take the basement key from the servants belt.Go now to the left door, now you are in the workersdinnerroom. Sneak to the drunken guards and snap the coinstack on the table 25 gold. Now return back to out and go back to the stables. There are servant standing to the fireplace. Get the key on his belt and go to the stairs down to the basement at the western wall. Until you come to the long corridor, you heard another conversation between two guards. When they go back to patrolling, go immetialety after them. Take the first corridor on left. Be careful the another guard and take the torch off with your waterarrow. Pick the lock on the left one door and go in the electrisitycontrol room. Go to the window and take the caretakers MASTERKEY (oh yeah masterkey!). Go back to the yard and go to the door what was next to the kitchen. Open the door with your masterkey and you come to the real righest dinnerroom. Take the two candlesticks 100 gold on the table and go to the another door. Shoot a mossarrow to the noisy parket and wait until its not guards. Go to the opposite door, under the stairs and open the footlocker 5 gold. Go back to the dinnerroom and take the another door. Listen again when the guards walks by and open the door and continue to another door in front of you. (this part you may can need also to use mossarrows. Like you want...) Now you come to the livingroom (BEAUTIFUL!) Take the loots on the tables 150 gold and look at the fireplace. There are lying the prized silver firepoker 200 gold, stealing it was one of your objectives. Stay to wait the guard behind the fireplace and when he comes back, take then the purse on his belt 100 gold. Now go back to the barracks and go to the another locked door. Open it with your master key and you will find yourself in the library. Go to the door on left and stay to wait the guard. Shoot a moss arrow on the floor and wait until the guard have started another tour. Go now after him, but don't follow him trough the door, take left turn. There is a footlocker pick the lock and go back to the barracks. Go to the another locked door at another side of mansion in same floor. Go inside and take the vase 100 gold on the fireplace. Look up, you see there a door, what leads to the attic. Use ladder and climb up. Go to the opposite side of attic and you see there a footlocker. Pick the lock and take 50 gold. Go down and stay to wait in shadow until guard comes back to the room and after that go to the another door (right) and be carefull now. Slide the wall to the table. Crab the three silver coin stacks 36 gold and look carefully to the lobby. Double door at opposite are Lord's bedroom doors where he is. But there is Lord's bodyguards and lobby is anyway too activate. So go back to the yar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RT3</w:t>
      </w:r>
    </w:p>
    <w:p>
      <w:pPr>
        <w:pStyle w:val="Normal"/>
        <w:jc w:val="both"/>
        <w:rPr>
          <w:rFonts w:ascii="Arial" w:hAnsi="Arial" w:eastAsia="Arial" w:cs="Arial"/>
        </w:rPr>
      </w:pPr>
      <w:r>
        <w:rPr>
          <w:rFonts w:eastAsia="Arial" w:cs="Arial" w:ascii="Arial" w:hAnsi="Arial"/>
        </w:rPr>
        <w:t>Getting to the Lord's bedroom and killing Lo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o back to the basement and go now to those doors on back what takes you to the cemetery. Watch out, there is one angry zombie patrolling there. When it goes to the left go to the right and go until comes end. End of the room you find a gold picar 25 gold. Stay in the shaddow to wait and go after the zombie. Another end there is another picar 25 gold in the "grave" with the skeleton. Go to the dark side of room and there you find a hole in the wall, BUT BE CAREFUL. There is a sleeping zombie on the floor. Slide the wall to the hole. Dive to the tunnel. Go straight down and then up. You will come to the large cavern. Swim to the wooden ramp and you are on dry land. Be careful again, there are lot of spiders again. Now run to the tunnel, until you come to the outside near the manor. And ques what? That balcony is the Lord's bedrooms balcony! Shoot quickly a rope arrow to one of the wooden beams next from the balcony. Then jump to the alcove on the right. Take the gold nugget 100 gold and jump to the water and climb to the alcove under. Jump to the rope and climb to the balcony and don't keep noisy. Look to inside of window. You'l see that Lord are thinking there about his business. Take your broadhead arrow out and shoot it to the Jacobs back when he turns. Cramble! Wait if his bodyguards notices that sounds, if not, then go inside. Now go to the opposite door on the left from fireplace and look right on the table: THE EVIDENCESCROLL!. There are also tiara on the table 125 go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RT4</w:t>
      </w:r>
    </w:p>
    <w:p>
      <w:pPr>
        <w:pStyle w:val="Normal"/>
        <w:jc w:val="both"/>
        <w:rPr>
          <w:rFonts w:ascii="Arial" w:hAnsi="Arial" w:eastAsia="Arial" w:cs="Arial"/>
        </w:rPr>
      </w:pPr>
      <w:r>
        <w:rPr>
          <w:rFonts w:eastAsia="Arial" w:cs="Arial" w:ascii="Arial" w:hAnsi="Arial"/>
        </w:rPr>
        <w:t>Getting ou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You have to get out trough the Frontgate, bacause it’s certainly only way out, back to the civilisation. First look at the Jacob’s desk and open the little caufin. You got now the Frontgate key what without you can’t get the Frontagte doors open. But now take your masterkey ready and listen carefully: Behind those double doors are two Lord’s bodyguards. There are also stairs, what leads to the downstairs and to the front door. If you are quick, you can make it, or then you can always do it on the quitly way the same way you came Lord’s room. Anyway, you must get now somehow to the yard. Those anothers double doors leads to the Frontgate. Use your new key and open the door on the left. Now you are at the gatecontrol room. Pull the lever and the gate opens. Run to the outside, mission ends and you have collected all the 1278 loot.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rkus Lappalainen 1999                                                          Contact me e-mail: aku.lappalainen@fit.inet.fi</w:t>
      </w:r>
    </w:p>
    <w:p>
      <w:pPr>
        <w:pStyle w:val="Normal"/>
        <w:rPr>
          <w:rFonts w:ascii="Arial" w:hAnsi="Arial" w:eastAsia="Arial" w:cs="Arial"/>
        </w:rPr>
      </w:pPr>
      <w:r>
        <w:rPr>
          <w:rFonts w:eastAsia="Arial" w:cs="Arial" w:ascii="Arial" w:hAnsi="Arial"/>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MALLIT\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6:40:00Z</dcterms:created>
  <dc:creator>Markus Lappalainen</dc:creator>
  <dc:description/>
  <dc:language>en-US</dc:language>
  <cp:lastModifiedBy>Markus Lappalainen</cp:lastModifiedBy>
  <dcterms:modified xsi:type="dcterms:W3CDTF">1999-10-18T17:28:00Z</dcterms:modified>
  <cp:revision>2</cp:revision>
  <dc:subject/>
  <dc:title>=============================== ** SPOILER WARNING **  =============================</dc:title>
</cp:coreProperties>
</file>