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m-Facillity....Here is my first map. Hope you all enjoy it. I posted the BETA on UT2k3HQ.com and it was well recieved Here is The Hopefully finished Version. any feed back will be appreciated. Xlucifer33@yahoo.com is where to send the feed back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STALL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unzip to your unzipped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py or drag DM-Facillity.ut2 file to the maps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eave the screen shots in unzipp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anks and enjo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XLUCI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