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M-1on1-Fallen final version 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by Mitja[morpheus]Uranjek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Built in two days, finished in 3 weeks. A small, hell-themed 1on1 map with skulls, fire, brimstone, fleshy adrenaline, burning health and things like that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 had something small in mind when I was building this. Something face-to-face. Something claustrophobic. A 1on1 map that can't possibly be used for massive n00b fights(like Gael)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 support: 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pons: minigun, flak cannon, l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&gt;many variations have been tested-I miss the rocket launcher, but it proved to be too powefull. The flak remains and so does the fun of ricocheting chunks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ckups: U-damage, 3 health, 9 adrenali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e U-damage is very questionable. Disable it if it really bothers you or use delayed spawn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o not use the low gravity mutator!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n bugs: buts, oops, bots sometimes temporarily get stuck under the plan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not even think about playing this map with the default gamma/contrast/brightness setting. Don't say I ditn't warn you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map was made from scratch. Yes, it's not a conversion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usic provided by Tecman. If you don't like it, use the ogg player. I recommend Fallenmoon.ogg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You cannot commercially exploit this map or use it as a base for new maps(that is because I have the XL version under construction)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joy playing</w:t>
      </w:r>
    </w:p>
    <w:p>
      <w:pPr>
        <w:pStyle w:val="Normal"/>
        <w:bidi w:val="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nd as always, if you have something to say, say it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0rph3us@siol.ne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a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