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  <w:t>*********************************************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sz w:val="56"/>
          <w:szCs w:val="56"/>
          <w:lang w:val="en-CA"/>
        </w:rPr>
        <w:t>DM-HoldingPen</w:t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  <w:t>*********************************************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Author - Pirat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E-Mail - gerbil_man_2000@hotmail.co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Type - Deathmatc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Player Count - 6-1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This is my second map for Unreal Tournament 2003. It's a strange building that has outdoor and indoor environments. I suggest turning that horrible menu music off when playing this map and let the rainy atmosphere play to it's fullest. I hope you enjoy this map.... please give me any feedback you may have o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