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M-Gael-Le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t>Instalation:</w:t>
        <w:br/>
        <w:br/>
        <w:t>*.ut2 in map fold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.utx in textures folder</w:t>
        <w:br/>
        <w:br/>
        <w:t>------------Information--------------</w:t>
        <w:br/>
        <w:br/>
        <w:t>Single Player : No</w:t>
        <w:br/>
        <w:t>Deathmatch : Yes</w:t>
        <w:br/>
        <w:t>Capture the Flag : No</w:t>
        <w:br/>
        <w:t>Double Domination : No</w:t>
        <w:br/>
        <w:t>Bombing Run : No</w:t>
        <w:br/>
        <w:br/>
        <w:t>new textures : No</w:t>
        <w:br/>
        <w:t>new sounds : No</w:t>
        <w:br/>
        <w:t>new static Meshes : No</w:t>
        <w:br/>
        <w:t>new music : No</w:t>
        <w:br/>
        <w:br/>
        <w:t>ideal number of players : 2-2</w:t>
        <w:br/>
        <w:t>-------------------------------------</w:t>
        <w:br/>
        <w:t>© 2003 by N3K0M4J1N - (N3K0) - (BH|N3K0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isit www.ut2003-board.de.vu          german UT2003 forum</w:t>
        <w:br/>
        <w:br/>
        <w:t xml:space="preserve">**NO REMAKES**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