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==============================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ture The Flag/Instagi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pical Deligh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al Designer: Devil_Girl                Devil_Girl_Unreal@2die4.c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il 24th, 20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==============================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EFING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 fast map with some hilarious custom music "Camel Toe" recorded from a national radio broadcast in a tropical themed ma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.zip file should have included five files, they are the following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_SLime.usx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NoveauX2wur.usx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urstuffX2.utx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tf-tropical_delight.ut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DME.doc   -   This text file you are reading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one of these files are missing, then please do not install this ma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ATION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ract the USX files into the StaticMeshes Directory of UT20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ract the UTX file into the Textures Directory of UT20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ract UT2 file into Maps Directory of UT20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OWN ISSUE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of some of the large static meshes within the map has lowered the fps for low end graphics cards, but game play is still quite good since it is a smaller ma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 YOU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pe you enjoy the ma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3:23:00Z</dcterms:created>
  <dc:creator>Home PCUser</dc:creator>
  <dc:description/>
  <dc:language>en-US</dc:language>
  <cp:lastModifiedBy>Home PCUser</cp:lastModifiedBy>
  <dcterms:modified xsi:type="dcterms:W3CDTF">2003-04-25T03:23:00Z</dcterms:modified>
  <cp:revision>1</cp:revision>
  <dc:subject/>
  <dc:title>===============================</dc:title>
</cp:coreProperties>
</file>