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Hunter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structions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nzip file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py .utx file into UT2003/textures folder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py .upl file into UT2003/system folder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tes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 seem to have a knack for doing things by accident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hile working on a new skin, I started screwing around with other skins I had previously made, but didn’t really care for. This particular one was the body texture for a project I called “Skinless Harlequin”. I was still learning about alpha channels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 couldn’t get the body texture right, and I was getting frustrated… so I started importing other body textures for a quick laugh. When this one came up, I stopped laughing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 rather like the skin, and I think I’ll be using it online, when possible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his skin was created for the Lauren model. Yeah… I like the Lauren model… cut me some slack…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orry, no bio yet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lease feel free to leave comments and suggestions. I appreciate your input!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-Lurker_7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5:28:00Z</dcterms:created>
  <dc:creator>Angelpup</dc:creator>
  <dc:description/>
  <dc:language>en-US</dc:language>
  <cp:lastModifiedBy>Angelpup</cp:lastModifiedBy>
  <dcterms:modified xsi:type="dcterms:W3CDTF">2002-12-14T15:35:00Z</dcterms:modified>
  <cp:revision>2</cp:revision>
  <dc:subject/>
  <dc:title/>
</cp:coreProperties>
</file>