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Stalkers Skin Pack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>Thanks: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Epic, Atari, and Digital Extremes, for giving us this awesome game!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UT2003files.com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he Misfits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ClipArt creators and the web pages that offer them!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  <w:t>Extra Special Thanks</w:t>
      </w:r>
      <w:r>
        <w:rPr>
          <w:rFonts w:cs="Arial Narrow" w:ascii="Arial Narrow" w:hAnsi="Arial Narrow"/>
          <w:b/>
          <w:color w:val="000000"/>
        </w:rPr>
        <w:t xml:space="preserve"> to my cousins (you know who you are) for taking time out of their Thanksgiving day to get my computer back together, AND for donating some spare parts.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Installation: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.UTX files go into the UT2003/textures folder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.UPL files go into the UT2003/system folder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Notes: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Mirage skin was created for the Selig model (and uses the Selig original skin).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Visage skin was created for the Prism model (and uses the Prism original skin).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Spectral_v2 was created for the Lauren model.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Final Notes: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Comments are greatly appreciated, please feel free to make suggestions, ask questions, or just say “hey”.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hanks for your time and I hope you enjoy the skins!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hyperlink r:id="rId2">
        <w:r>
          <w:rPr>
            <w:rStyle w:val="InternetLink"/>
            <w:rFonts w:cs="Arial Narrow" w:ascii="Arial Narrow" w:hAnsi="Arial Narrow"/>
            <w:b/>
          </w:rPr>
          <w:t>lurker_71@bellsouth.net</w:t>
        </w:r>
      </w:hyperlink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-Lurker_7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rker_71@bellsouth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10:00Z</dcterms:created>
  <dc:creator>Angelpup</dc:creator>
  <dc:description/>
  <dc:language>en-US</dc:language>
  <cp:lastModifiedBy>Angelpup</cp:lastModifiedBy>
  <dcterms:modified xsi:type="dcterms:W3CDTF">2002-12-04T12:45:00Z</dcterms:modified>
  <cp:revision>2</cp:revision>
  <dc:subject/>
  <dc:title/>
</cp:coreProperties>
</file>