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/>
        <w:t>====================</w:t>
        <w:br/>
        <w:t>Unreal Tournament 2004</w:t>
        <w:br/>
        <w:t>====================</w:t>
        <w:br/>
        <w:t>TITLE: AS-RfdS-Trials-of-doom</w:t>
        <w:br/>
        <w:t>AUTHOR: &lt;RfdS&gt;$c@nd@lou$</w:t>
        <w:br/>
        <w:t>E-MAIL: cianidechrist@aol.com</w:t>
        <w:br/>
        <w:t>WEBSITE:http://rfds.spruz.com</w:t>
        <w:br/>
        <w:br/>
        <w:t>FILENAME: AS-RfdS-Trials-of-doom</w:t>
        <w:br/>
        <w:t>FILESIZE: 3952kb</w:t>
        <w:br/>
        <w:t>DATE RELEASED: 8/25/07</w:t>
        <w:br/>
        <w:t>VERSION: 1.0</w:t>
        <w:br/>
        <w:br/>
        <w:t>INSTALLATION INSTRUCTIONS: Place the map file into your map subdirectory of your ut2004 directory.  Place the MutDMShieldGunFix.u file in your ut2004/system directory.  Enjoy!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/>
        <w:br/>
        <w:t>DESCRIPTION: My first trials map.  I would rate most of the skills required to finish this intermediate.  I rolled witht he overused egyptian theme for the appearance.  Has plenty of ambient sounds and imho a better appearance then 90 % of the trials maps i've seen.</w:t>
        <w:br/>
        <w:br/>
        <w:t>BUGS: One area has wall bugs that will occasionally snag you.  But other than that everything seems fine.</w:t>
        <w:br/>
        <w:br/>
        <w:t>CREDITS: All the players that have helped me test this online, you know who you are.</w:t>
        <w:br/>
        <w:br/>
        <w:t>COMMENTS:  gl hf and may &lt;RfdS&gt; win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/>
        <w:br/>
        <w:t>THIS MODIFICATION IS NOT MADE, DISTRIBUTED, OR SUPPORTED BY EPIC GAMES, DIGITAL EXTREMES OR ATARI. ELEMENTS TM &amp; © EPIC GAMES INC AND/OR ITS LICENSORS.</w:t>
        <w:br/>
        <w:t>************</w:t>
        <w:b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28:00Z</dcterms:created>
  <dc:creator>Relic</dc:creator>
  <dc:description/>
  <dc:language>en-US</dc:language>
  <cp:lastModifiedBy/>
  <dcterms:modified xsi:type="dcterms:W3CDTF">2007-10-10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lic</vt:lpwstr>
  </property>
</Properties>
</file>