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TF sati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: andré 'Hidra' théoret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so known as Zetamilleniu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bots may play well in this map .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u want to mail or talk to me .. just add me Hidraultra@hotmail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njoy this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is my first CTf map ever .. i wish its a good wor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