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http://www.geocities.com/kanthamx/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kantham_80@hotmail.co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i generaly should update each weak maximum (i should)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DM-1on1-yakata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 xml:space="preserve">a simple death match .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it don't worth a review or a 10 or a 0 , just your true oppinion is ok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 xml:space="preserve">this map will maybe be avalible for JB and CTF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so have fun whit it , thats all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8"/>
          <w:lang w:val="en-US"/>
        </w:rPr>
        <w:t>The music if from Perfect Dark n64 , so i just give it somme credit 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