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M-HeadDock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About me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me : André 'hidra' Théoret  Also Known as Zeta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ge : 31/01/88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ocation : Canada, Qc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Ocupation : Ut2004 Needforspeedunderground mapping for 2k4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-mail Adress : Andrw80@hotmail.co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p info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ker : only )Hidra(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ime to Build : about 3 day (old 2k3 map , but this not mean its bad =D)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apability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Last man Stading = Averag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Mutant = good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Invasion = poor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eathMatch = good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bout new Stuff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w Texture = Fal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w Stastic Meshe = yep ... a Box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ew Music = Fals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New Sound = False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New System file = False 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=================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This map Was seended to Nalicity in hope that all player who play it Don't use it As ther own 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x for any comment on the map =D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ette carte a Ete remise a Nalicity Dans L'esperance que les joueur paticipant ne L'utillisent pas a leur propre Disposition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