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sz w:val="24"/>
        </w:rPr>
        <w:t>====================</w:t>
        <w:br/>
        <w:t>Unreal Tournament 2004</w:t>
        <w:br/>
        <w:t>====================</w:t>
        <w:br/>
        <w:t>TITLE: DM-RfdS-Church-in-Hell~</w:t>
        <w:br/>
        <w:t>AUTHOR: &lt;RfdS&gt;$c@nd@lou$</w:t>
        <w:br/>
        <w:t>E-MAIL: cianidechrist@aol.com</w:t>
        <w:br/>
        <w:t>WEBSITE:http://rfds.spruz.com</w:t>
        <w:br/>
        <w:br/>
        <w:t>FILENAME: DM-RfdS-Church-in-Hell~</w:t>
        <w:br/>
        <w:t>FILESIZE: 5974 kb</w:t>
        <w:br/>
        <w:t>DATE RELEASED: 10-05-07</w:t>
        <w:br/>
        <w:t>VERSION: 1.0</w:t>
        <w:br/>
        <w:br/>
        <w:t>INSTALLATION INSTRUCTIONS: Place the map file into your map subdirectory of your ut2004 directory and put the vsoverride .u file into the system directory.</w:t>
        <w:br/>
        <w:br/>
        <w:t>DESCRIPTION: Mini me style map intended for sniper style game play or invasion. Semi low gravity.  This map has vehicles and several secrets.  A high powered translocator is a must.  Bot pathed for the 2 players out there who still play instant action.  Map theme is a church in hell that is surrounded by flames on the outside of the building.  But lucky for you the evil forces of the church keep the flames from totally engulfing the church and turning it into an ash tray.  So now without fear you can go and kill your opponents by the dozens all in the name of good clean fun.</w:t>
      </w:r>
    </w:p>
    <w:p>
      <w:pPr>
        <w:pStyle w:val="Normal"/>
        <w:bidi w:val="0"/>
        <w:spacing w:before="100" w:after="100"/>
        <w:jc w:val="left"/>
        <w:rPr/>
      </w:pPr>
      <w:r>
        <w:rPr>
          <w:rFonts w:ascii="Times New Roman" w:hAnsi="Times New Roman"/>
          <w:sz w:val="24"/>
        </w:rPr>
        <w:br/>
        <w:t xml:space="preserve">BUGS:  I sprayed the map heavily with pesticide to prevent the outbreak of bugs in any shape or form. </w:t>
      </w:r>
    </w:p>
    <w:p>
      <w:pPr>
        <w:pStyle w:val="Normal"/>
        <w:bidi w:val="0"/>
        <w:spacing w:before="100" w:after="100"/>
        <w:jc w:val="left"/>
        <w:rPr/>
      </w:pPr>
      <w:r>
        <w:rPr>
          <w:rFonts w:ascii="Times New Roman" w:hAnsi="Times New Roman"/>
          <w:sz w:val="24"/>
        </w:rPr>
        <w:br/>
        <w:t>CREDITS: All the players that have helped me test this online, you know who you are.  le Petomane for being the truly great flatulist that he was.</w:t>
        <w:br/>
        <w:br/>
        <w:t>COMMENTS:  gl hf and may &lt;RfdS&gt; win</w:t>
      </w:r>
    </w:p>
    <w:p>
      <w:pPr>
        <w:pStyle w:val="Normal"/>
        <w:bidi w:val="0"/>
        <w:spacing w:before="100" w:after="100"/>
        <w:jc w:val="left"/>
        <w:rPr/>
      </w:pPr>
      <w:r>
        <w:rPr>
          <w:rFonts w:ascii="Times New Roman" w:hAnsi="Times New Roman"/>
          <w:sz w:val="24"/>
        </w:rPr>
        <w:br/>
        <w:t>THIS MODIFICATION IS NOT MADE, DISTRIBUTED, OR SUPPORTED BY EPIC GAMES, DIGITAL EXTREMES OR ATARI. ELEMENTS TM &amp; © EPIC GAMES INC AND/OR ITS LICENSORS.</w:t>
        <w:br/>
        <w:t>************</w:t>
        <w:b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