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{TARD}-4u2nv/{TARD}-C3nT/{TARD}-tacoman productio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use this drop the ut2 file into the map folder and drop the vs override into the system fol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is intended for sniper style of invasion gameplay.  Lots of secret areas to be discovered.  All weapons on this map.  High powered translocator comes in han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v5 of this map and fina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 hazel h for the skybox pack,pingfreak for the scrolling scoreboar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enjoy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