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&gt;&gt;&gt;&gt;&gt;   o   &lt;&lt;&lt;&lt;&l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p title</w:t>
        <w:tab/>
        <w:tab/>
        <w:tab/>
        <w:t>ONS-Ascendan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thor</w:t>
        <w:tab/>
        <w:tab/>
        <w:tab/>
        <w:t>Nathillien Thilsa</w:t>
        <w:tab/>
        <w:t>(Zagreb,Croati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-mail</w:t>
        <w:tab/>
        <w:tab/>
        <w:tab/>
        <w:t>nathillien@yahoo.co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lease date</w:t>
        <w:tab/>
        <w:tab/>
        <w:t>04.04.200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ther levels by author</w:t>
        <w:tab/>
        <w:t>&gt;UT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DM-Leviathan, DM-Summit, DOM-Summit, DM-Frozen, DM-Summit_V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&gt;&gt;UT2003: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 xml:space="preserve">DM-Neandertalus, DM-Neandertalus_LT, (ONS-Crossfire, </w:t>
        <w:tab/>
        <w:tab/>
        <w:tab/>
        <w:tab/>
        <w:tab/>
        <w:tab/>
        <w:tab/>
        <w:t>ONS-Severanc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ditor used</w:t>
        <w:tab/>
        <w:tab/>
        <w:t>UnrealED 3.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tilities used</w:t>
        <w:tab/>
        <w:tab/>
        <w:t>PSP, Photoshop, 3DSMax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st for</w:t>
        <w:tab/>
        <w:tab/>
        <w:tab/>
        <w:t>12-20 player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&gt;&gt;&gt;&gt;&gt;   o   &lt;&lt;&lt;&lt;&l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orylin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ttle over Tarydium crystal mines on the Second Moon of Kaldor Prime in Aldebaran star syste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Take a tripp through the foggy canyons with all available vehicles including the enormous Leviathan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This is the unflaged version of ONS-Ascendancy compatible with the "official" flaged version (from Gamespot) so server admins can push it to the clients that wa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anx to all on INA forums for solving this issue and Unreal Playground staff for testing the compatibilit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8:11:00Z</dcterms:created>
  <dc:creator>Nathillien Thilsa</dc:creator>
  <dc:description/>
  <dc:language>en-US</dc:language>
  <cp:lastModifiedBy>Nathillien Thilsa</cp:lastModifiedBy>
  <dcterms:modified xsi:type="dcterms:W3CDTF">2004-04-04T18:12:00Z</dcterms:modified>
  <cp:revision>1</cp:revision>
  <dc:subject/>
  <dc:title/>
</cp:coreProperties>
</file>