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xtraxt the .upl file into the system subfold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xtract the .utx file into the Textures subfolder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Buffy skin is copyrighted and has been created for the sole purpose of distribution with the UT2004 game.  Any modification to this skin and/or attributes of the skin and model will result in penalty of law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joy!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^V^Andrast-Morthil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y questions?  email me at lbcsurvivor@yahoo.com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