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DM-Brokenshi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INISHED:?????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THOR:  JOE “KAHUN316” CAITHNES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NKS: ALEX (SUICIDE AL) CAITHNESS, FOR THE PATH NOD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AIL: kahuna316@yahoo.co.uk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-------------------------------------------------------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YERS:  6-7 something like that, its no massive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INSTALLATION: JUST COPY THE LEVEL FILE INTO THE </w:t>
      </w:r>
      <w:r>
        <w:rPr>
          <w:rFonts w:cs="Comic Sans MS" w:ascii="Comic Sans MS" w:hAnsi="Comic Sans MS"/>
          <w:color w:val="0000FF"/>
          <w:sz w:val="24"/>
        </w:rPr>
        <w:t>UNREALTOURNAMENT/MAPS</w:t>
      </w:r>
      <w:r>
        <w:rPr>
          <w:rFonts w:cs="Comic Sans MS" w:ascii="Comic Sans MS" w:hAnsi="Comic Sans MS"/>
          <w:sz w:val="24"/>
        </w:rPr>
        <w:t xml:space="preserve"> FOLDER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Y FAVOURITE FEATURES:     LOOKS COOL, TELL ME WHAT YOU THINK AT KAHUNA316@YAHOO.CO.UK</w:t>
      </w:r>
    </w:p>
    <w:p>
      <w:pPr>
        <w:pStyle w:val="Normal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color w:val="FF0000"/>
          <w:sz w:val="24"/>
        </w:rPr>
        <w:t>---------------------------------------------------------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00FF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7:32:00Z</dcterms:created>
  <dc:creator>pre-installed user</dc:creator>
  <dc:description/>
  <dc:language>en-US</dc:language>
  <cp:lastModifiedBy>pre-installed user</cp:lastModifiedBy>
  <dcterms:modified xsi:type="dcterms:W3CDTF">2000-05-22T17:32:00Z</dcterms:modified>
  <cp:revision>2</cp:revision>
  <dc:subject/>
  <dc:title>CTF-SWAMPLANDS</dc:title>
</cp:coreProperties>
</file>