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Title: Looking Down The K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Author: Terry "LUCIFIX" Mi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: A few hours...maybe 2 or 3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ation: Copy the DM-DownKross into your UT maps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, this is my second map. It's kinda small and good for 1on1's and 2on2's, anymore than 5 is too chaotic. You might have guessed by the name that it is a cross styled map. And "Looking down The Kross" actually has a meaning in this map, hope you fin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