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/>
        </w:rPr>
        <w:t>______________________________</w:t>
      </w:r>
      <w:r>
        <w:rPr>
          <w:sz w:val="28"/>
          <w:lang w:val="en-US"/>
        </w:rPr>
        <w:t>Medusa’s Tongues______________________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/>
      </w:pPr>
      <w:r>
        <w:rPr/>
        <w:t>Death Match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Title – </w:t>
      </w:r>
      <w:r>
        <w:rPr>
          <w:sz w:val="28"/>
          <w:u w:val="single"/>
          <w:lang w:val="en-US"/>
        </w:rPr>
        <w:t>The Island of Doctor Hardly</w:t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rPr>
          <w:sz w:val="22"/>
          <w:u w:val="none"/>
          <w:lang w:val="en-US"/>
        </w:rPr>
      </w:pPr>
      <w:r>
        <w:rPr>
          <w:sz w:val="22"/>
          <w:u w:val="single"/>
          <w:lang w:val="en-US"/>
        </w:rPr>
        <w:t xml:space="preserve">Note </w:t>
      </w:r>
      <w:r>
        <w:rPr>
          <w:sz w:val="22"/>
          <w:lang w:val="en-US"/>
        </w:rPr>
        <w:t>This is the second release of this map. The first contained a sounds package which, unknown to us, was not part of the default packages included in the original UT game. Apologies and thanks to whoever produced the ‘JS Nature’ package!</w:t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Background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This Island Paradise is the site of the extraction facility built by scientific genius Doctor Hardly, who had developed a method for harvesting the deadly Razorcloud Squid from the sea and extracting their venom.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This was then fermented to produce the highly intoxicating and addictive ‘Hardly’s Brew’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The Doctor entertained guests on the roof garden with specially prepared brew. </w:t>
      </w:r>
    </w:p>
    <w:p>
      <w:pPr>
        <w:pStyle w:val="Normal"/>
        <w:rPr/>
      </w:pPr>
      <w:r>
        <w:rPr>
          <w:sz w:val="24"/>
          <w:lang w:val="en-US"/>
        </w:rPr>
        <w:t>The Razorcloud Squid was hunted almost to extinction, and so the facility was forced to shut down. The Doctor is believed to continue researching in a laboratory submarin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Level Design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The lower level contains a fermentation tank, over which the shield belt is located. This can be made in one accurate jump from either side, but there is a triggered swinging ramp to make access easier. Next to this, in the furnace room, a damage amp is hidden behind a secret, triggered door.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The caves contain a teleporter to the top of the level, and a redeemer is located there. Go further up from here with Grav Boots and invisibility can be accessed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The extraction room in the centre contains armour, and a jump from the third floor onto this room will gain the keg o health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The level is fully bot noded, and plays well with between 6 and 14 players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About us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We are three UT players from Nottingham, and this is our third map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We are currently working on a small deathmatch map, a CTF and a domination. Our maps are not rushed (physically impossible when using the Editor!), and we aim to take the player to realistic environment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4"/>
          <w:lang w:val="en-US"/>
        </w:rPr>
        <w:t>Spam Doodley  (Medusa’s Tongues)  Nottingham April 2001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E-Mail : </w:t>
      </w:r>
      <w:hyperlink r:id="rId2">
        <w:r>
          <w:rPr>
            <w:rStyle w:val="InternetLink"/>
            <w:sz w:val="24"/>
          </w:rPr>
          <w:t>Hardly.Ever@Care4Free.Net</w:t>
        </w:r>
      </w:hyperlink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ardly.Ever@Care4Free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8T18:36:00Z</dcterms:created>
  <dc:creator>user</dc:creator>
  <dc:description/>
  <dc:language>en-US</dc:language>
  <cp:lastModifiedBy>user</cp:lastModifiedBy>
  <dcterms:modified xsi:type="dcterms:W3CDTF">2001-05-02T18:40:00Z</dcterms:modified>
  <cp:revision>3</cp:revision>
  <dc:subject/>
  <dc:title>______________________________Medusa’s Tongues______________________</dc:title>
</cp:coreProperties>
</file>