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ade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based on New Line Cinema's series of "Blade" movies, featuring ac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sley Snipes in the lead role.  "You're nothing to me, but another dead vampire!"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pe you enjoy it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g On UT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and credit in the Read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