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Unreal Leary v1.0</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Chorus: "What gives mankind the right to kill at will?"</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rPr>
      </w:pPr>
      <w:r>
        <w:rPr>
          <w:rFonts w:eastAsia="Times New Roman" w:cs="Times New Roman"/>
          <w:sz w:val="24"/>
          <w:szCs w:val="24"/>
        </w:rPr>
        <w:t>Denis: "I'll tell ya what... guns. Big fucking guns, with giant fucking bullets, pal."</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at is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Denis Leary Soundpack for Unreal Tourna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y is i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cause you downloaded it, and because we made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Is it any go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think so. So shoul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ere did it come fr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samples were taken from the Denis Leary CDs 'No Cure for Cancer' and 'Lock and Loa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o's Denis Le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 is Go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ow does it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LearyPackage.int' and 'LearyPackage.u' into UT's 'System' directory and drop 'LearyPackage.aux' into the 'Sounds' directory. Then add the following line to 'unrealtournament.ini' under the [Engine.GameEngine] hea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erPackages=LearyPack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n my Mom listen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bably not, but some moms are cooler than oth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o's responsible for this damn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Internet Bounty-Hunter' Droucker and Andrew 'Wolf' Quin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ow can I send these punks em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ames: edgers_raven@yahoo.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uinton: quinton@werewolf.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eep in mind that if you're mailing us to tell us we suck, we'll snicker quietly and maybe mutter an obscenity or two. On the other hand, comments, compliments and constructive criticism will be read thoroughly and maybe even sav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ow'd you do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e used Painful Detail's tutorial. Check it out at http://www.unreality.org/painfuldetail/tut05.ht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Why is this such a smart-ass read-me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cause we're new at this and need to come across with an air of superiority to hide the fact that we're afraid everyone will think our stuff su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n I have a cook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