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ddie Murphy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y.  To Install the voice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of actor and comedian Eddie Murphy.  His movies include "Beverly Hills Cop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48 Hours", and "Dr Doolittle"........Enjoy!......  "I'm trew wit chew, man!!"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unsch Euch viel Spass damit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voicepack as a base to build additional voice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voice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voice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