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-Life (Scientist) Voicepack for Unreal Tourna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congratulations go out to Valve and Sierra Studios for giving us Half-Life.  It was the most immersive first-person shooter environment, and it hooked me from the very first "Good Morning, Mr. Freeman!" Cool, talking HEV suit to wear......hey, what more could you wan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of the high points of the Half-Life/Black Mesa experience for me, was the caricatures of the scientists in Half-Life which were superb.  Ironically, they were the REAL monsters in the game, for opening the Pandora's box full of headcrabs in the first place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way, I'd always wanted to combine the pure, unadulterated frag-fun of Unreal Tournament Classic with the immersive Half-Life/Black Mesa environment of the scientists, HEV suits and Gordon Freeman; so.... here it is, folks.  It is a complete pack as always, with commands, orders and taunts.  It goes well with my "HEV Voicepack for Unreal Tournament" which you can D/L from L4Y.COM, my gracious host s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ag On U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geant To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T Voicep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opyright / Permiss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voicepack is copyrighted by Sergeant Todd 200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s may use this pack as a base to build additional p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are NOT allowed to commercially exploit this pack, i.e. put it on a C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any other electronic medium that is sold for money without my explic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mission and credit in the Readm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through any electronic network (interne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DO, local BBS etc.), provided you include this file and leave the arch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REAL (c)1998 Epic Megagames, Inc.  All Rights Reserved.  Distribut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T Interactive Software, Inc. under license.  UNREAL and the UNREAL logo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gistered trademarks of Epic Megagames, Inc. All other trademarks and t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mes are properties of their respective own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