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etic (Hexen)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based on the Doom3D-based Heretic/Hexen series of PC games from Rav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ppy taunting to you!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