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V Voicepack for Unreal Tourna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congratulations go out to Valve and Sierra Studios for giving us "Half-Life".  It was the most immersive first-person shooter environment, and it hooked me right from the very first, "Good Morning, Mr. Freeman!"  A cool, talking HEV suit to wear......you were a superhero.....hey, what more could you ask for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oicepack is my tribute to the cool, talking HEV suit in "Half-Life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veloped by Valve in 1998, and published by Sierra Studios.  The voice in Freeman's protect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V suit added tension by constantly relaying health and vitals status; if you were wound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lose too much health, the HEV suit would inform you. Anyway, here it is.  Call it "Black Mesa U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if you want......... As always, it is a complete pack with commands, orders and taunts.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goes well with my "Half-Life Voicepack for Unreal Tournament" which you can D/L from L4Y.COM, my gracious host si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pe you enjoy, and Frag On UT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To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T Voicepack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