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edi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DISTRIBUTE THIS FILE WITHOUT THIS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MAKE ANY PROFIT OFF THIS VOICEPACK WHATSO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dedicated to all Jedi fans everywhere.  It has some great taun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make this voicepack alot of fun.  "May the force be strong with you!"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joy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f you're having problems or need some info, mail me at dbubenheim@satx.rr.com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g on UT forever!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copyrighted by Sergeant Todd 200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pack as a base to build additional p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T allowed to commercially exploit this pack, i.e. put it on a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y other electronic medium that is sold for money without my explic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 and credit in the Read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Interactive Software, Inc. under license.  UNREAL and the UNREAL log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ed trademarks of Epic Megagames, Inc. All other trademarks and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are properties of their respective own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