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ighthawk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voicepack is loosely based on one of the BBC's best loved comedy series 'Allo 'Allo, featuring a French cafe owner during World War II named René Artois, played by actor  Gordon Kaye.  I have included other sundry comedic talent as well into this fun pack.  "Allo, Allo, this is Nighthawk..."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 it and Frag On U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